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43800</wp:posOffset>
            </wp:positionH>
            <wp:positionV relativeFrom="paragraph">
              <wp:posOffset>-904875</wp:posOffset>
            </wp:positionV>
            <wp:extent cx="7543800" cy="1064895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4375</wp:posOffset>
                </wp:positionH>
                <wp:positionV relativeFrom="paragraph">
                  <wp:posOffset>3171825</wp:posOffset>
                </wp:positionV>
                <wp:extent cx="2105025" cy="22288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" w:hAnsi="宋体"/>
                                <w:w w:val="116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cs="Tahoma" w:ascii="宋体" w:hAnsi="宋体"/>
                                <w:w w:val="116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" w:hAnsi="宋体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ahoma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Tahoma" w:ascii="宋体" w:hAnsi="宋体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" w:hAnsi="宋体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75.5pt;mso-wrap-distance-left:9.05pt;mso-wrap-distance-right:9.05pt;mso-wrap-distance-top:0pt;mso-wrap-distance-bottom:0pt;margin-top:249.7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cs="Tahoma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" w:hAnsi="宋体"/>
                          <w:w w:val="116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cs="Tahoma" w:ascii="宋体" w:hAnsi="宋体"/>
                          <w:w w:val="116"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Tahoma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" w:hAnsi="宋体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Tahoma" w:ascii="宋体" w:hAnsi="宋体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" w:hAnsi="宋体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Tahoma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" w:hAnsi="宋体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cs="Tahoma" w:ascii="宋体" w:hAnsi="宋体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ascii="宋体" w:hAnsi="宋体" w:cs="Tahoma"/>
                          <w:sz w:val="24"/>
                          <w:szCs w:val="24"/>
                        </w:rPr>
                        <w:t>政治面貌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2333625</wp:posOffset>
                </wp:positionV>
                <wp:extent cx="1383030" cy="4857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183.7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5695950</wp:posOffset>
                </wp:positionV>
                <wp:extent cx="1383030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448.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6448425</wp:posOffset>
                </wp:positionV>
                <wp:extent cx="1847850" cy="1352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Tahom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ahoma"/>
                                <w:b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" w:hAnsi="宋体"/>
                                <w:color w:val="000000"/>
                                <w:sz w:val="24"/>
                                <w:szCs w:val="24"/>
                              </w:rPr>
                              <w:t>123-3456-678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宋体" w:hAnsi="宋体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" w:hAnsi="宋体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06.5pt;mso-wrap-distance-left:9.05pt;mso-wrap-distance-right:9.05pt;mso-wrap-distance-top:0pt;mso-wrap-distance-bottom:0pt;margin-top:507.75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cs="Tahom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Tahoma"/>
                          <w:b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" w:hAnsi="宋体"/>
                          <w:color w:val="000000"/>
                          <w:sz w:val="24"/>
                          <w:szCs w:val="24"/>
                        </w:rPr>
                        <w:t>123-3456-678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宋体" w:hAnsi="宋体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Tahoma"/>
                          <w:b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" w:hAnsi="宋体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870</wp:posOffset>
                </wp:positionH>
                <wp:positionV relativeFrom="paragraph">
                  <wp:posOffset>495300</wp:posOffset>
                </wp:positionV>
                <wp:extent cx="1383030" cy="485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3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3686175</wp:posOffset>
                </wp:positionV>
                <wp:extent cx="1383030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290.2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266825</wp:posOffset>
                </wp:positionV>
                <wp:extent cx="3914775" cy="190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2002/9-2006/7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 xml:space="preserve">大学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简历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免费个人简历模板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www.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50pt;mso-wrap-distance-left:9.05pt;mso-wrap-distance-right:9.05pt;mso-wrap-distance-top:0pt;mso-wrap-distance-bottom:0pt;margin-top:99.7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2002/9-2006/7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 xml:space="preserve">大学    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简历（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免费个人简历模板：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www.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554855</wp:posOffset>
                </wp:positionV>
                <wp:extent cx="3838575" cy="418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18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ascii="宋体" w:hAnsi="宋体" w:cs="宋体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ascii="宋体" w:hAnsi="宋体" w:cs="宋体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329.25pt;mso-wrap-distance-left:9.05pt;mso-wrap-distance-right:9.05pt;mso-wrap-distance-top:0pt;mso-wrap-distance-bottom:0pt;margin-top:358.6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ascii="宋体" w:hAnsi="宋体" w:cs="宋体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" w:hAnsi="宋体" w:cs="宋体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ascii="宋体" w:hAnsi="宋体" w:cs="宋体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ascii="宋体" w:hAnsi="宋体" w:cs="宋体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0:00Z</dcterms:created>
  <dc:creator>shi</dc:creator>
  <dc:description/>
  <dc:language>en-US</dc:language>
  <cp:lastModifiedBy>wq306</cp:lastModifiedBy>
  <dcterms:modified xsi:type="dcterms:W3CDTF">2025-05-12T17:0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4259CE4FA452D97E85F206B348B3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