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3770</wp:posOffset>
                </wp:positionH>
                <wp:positionV relativeFrom="paragraph">
                  <wp:posOffset>-320675</wp:posOffset>
                </wp:positionV>
                <wp:extent cx="1798320" cy="38100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f497d" stroked="f" o:allowincell="f" style="position:absolute;margin-left:-75.1pt;margin-top:-25.25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-701675</wp:posOffset>
                </wp:positionV>
                <wp:extent cx="6053455" cy="10309860"/>
                <wp:effectExtent l="8890" t="8255" r="7620" b="825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10310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18.25pt;margin-top:-55.25pt;width:476.6pt;height:811.75pt;mso-wrap-style:none;v-text-anchor:middle">
                <v:fill o:detectmouseclick="t" on="false"/>
                <v:stroke color="#1f497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4875</wp:posOffset>
                </wp:positionH>
                <wp:positionV relativeFrom="paragraph">
                  <wp:posOffset>-456565</wp:posOffset>
                </wp:positionV>
                <wp:extent cx="1219200" cy="1590675"/>
                <wp:effectExtent l="12700" t="13335" r="12700" b="12065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371.25pt;margin-top:-35.95pt;width:95.95pt;height:125.2pt;mso-wrap-style:none;v-text-anchor:middle">
                <v:fill o:detectmouseclick="t" on="false"/>
                <v:stroke color="#1f497d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</wp:posOffset>
                </wp:positionH>
                <wp:positionV relativeFrom="paragraph">
                  <wp:posOffset>-20955</wp:posOffset>
                </wp:positionV>
                <wp:extent cx="5764530" cy="10692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机电设备有限公司</w:t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技术助理</w:t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对数据库中数据的完整性、统一性进行检查、维护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PLC,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简历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）免费的个人简历模板：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ABB Switzerland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6.5KW, 1KVDC -230VAC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841.9pt;mso-wrap-distance-left:9.05pt;mso-wrap-distance-right:9.05pt;mso-wrap-distance-top:0pt;mso-wrap-distance-bottom:0pt;margin-top:-1.65pt;mso-position-vertical-relative:text;margin-left: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  <w:lang w:val="en-US" w:eastAsia="zh-CN"/>
                        </w:rPr>
                        <w:t>xxxx</w:t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机电设备有限公司</w:t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技术助理</w:t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对数据库中数据的完整性、统一性进行检查、维护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PLC,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简历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）免费的个人简历模板：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Schneider Electric</w:t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ABB Switzerland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进行硬件调试以及光伏逆变器的测试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6.5KW, 1KVDC -230VAC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200</wp:posOffset>
                </wp:positionH>
                <wp:positionV relativeFrom="paragraph">
                  <wp:posOffset>-287655</wp:posOffset>
                </wp:positionV>
                <wp:extent cx="1247140" cy="832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  <w:t>教育</w:t>
                            </w: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655.4pt;mso-wrap-distance-left:9.05pt;mso-wrap-distance-right:9.05pt;mso-wrap-distance-top:0pt;mso-wrap-distance-bottom:0pt;margin-top:-22.65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  <w:t>教育</w:t>
                      </w: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231140</wp:posOffset>
                </wp:positionV>
                <wp:extent cx="1798320" cy="381000"/>
                <wp:effectExtent l="0" t="0" r="0" b="0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1f497d" stroked="f" o:allowincell="f" style="position:absolute;margin-left:-75.6pt;margin-top:18.2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5515</wp:posOffset>
                </wp:positionH>
                <wp:positionV relativeFrom="paragraph">
                  <wp:posOffset>295275</wp:posOffset>
                </wp:positionV>
                <wp:extent cx="1798320" cy="381000"/>
                <wp:effectExtent l="0" t="0" r="0" b="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1f497d" stroked="f" o:allowincell="f" style="position:absolute;margin-left:-74.45pt;margin-top:23.25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1390</wp:posOffset>
                </wp:positionH>
                <wp:positionV relativeFrom="paragraph">
                  <wp:posOffset>198120</wp:posOffset>
                </wp:positionV>
                <wp:extent cx="1798320" cy="381000"/>
                <wp:effectExtent l="0" t="0" r="0" b="0"/>
                <wp:wrapNone/>
                <wp:docPr id="8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1f497d" stroked="f" o:allowincell="f" style="position:absolute;margin-left:-75.7pt;margin-top:15.6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2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2C668971E4D0AAF2D410201C0758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