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cs="微软雅黑"/>
          <w:b w:val="false"/>
          <w:b w:val="false"/>
          <w:bCs/>
          <w:sz w:val="22"/>
          <w:szCs w:val="22"/>
          <w:shd w:fill="auto" w:val="clear"/>
          <w:lang w:eastAsia="zh-CN"/>
        </w:rPr>
      </w:pPr>
      <w:r>
        <w:rPr>
          <w:rFonts w:cs="微软雅黑"/>
          <w:b w:val="false"/>
          <w:bCs/>
          <w:sz w:val="22"/>
          <w:szCs w:val="22"/>
          <w:shd w:fill="auto" w:val="clear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1158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11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A8947A"/>
                                <w:sz w:val="26"/>
                                <w:szCs w:val="26"/>
                                <w:lang w:eastAsia="zh-CN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>装饰设计有限公司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 xml:space="preserve">地监工主管及材料采购员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计划工程进度，以安全及文明为施工原则，监督各施工人员的出勤，施工进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认真监督工程的每一个工序，每一个工序都不可以有差错，以免影响下一工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、兼采购，驾车到材料市场选料及作市场调查，材料质量及价钱比较，作出分析报告。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>市迅达物流运输有限公司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 xml:space="preserve"> 货车司机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>市迅达物流运输有限公司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 xml:space="preserve"> 货车司机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>市出租车管理公司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 w:val="false"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 xml:space="preserve">司机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）免费的个人简历模板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A8947A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技术学校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水电维修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技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60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A8947A"/>
                          <w:sz w:val="26"/>
                          <w:szCs w:val="26"/>
                          <w:lang w:eastAsia="zh-CN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  <w:t>装饰设计有限公司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  <w:t xml:space="preserve">地监工主管及材料采购员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计划工程进度，以安全及文明为施工原则，监督各施工人员的出勤，施工进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认真监督工程的每一个工序，每一个工序都不可以有差错，以免影响下一工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、兼采购，驾车到材料市场选料及作市场调查，材料质量及价钱比较，作出分析报告。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  <w:t>市迅达物流运输有限公司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  <w:t xml:space="preserve"> 货车司机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  <w:t>市迅达物流运输有限公司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  <w:t xml:space="preserve"> 货车司机 </w:t>
                      </w:r>
                      <w:r>
                        <w:rPr>
                          <w:b/>
                          <w:bCs w:val="false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  <w:t>市出租车管理公司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b/>
                          <w:bCs w:val="false"/>
                          <w:color w:val="A8947A"/>
                          <w:sz w:val="22"/>
                          <w:szCs w:val="22"/>
                          <w:lang w:eastAsia="zh-CN"/>
                        </w:rPr>
                        <w:t xml:space="preserve">司机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工作描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简历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）免费的个人简历模板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A8947A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技术学校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水电维修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技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3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9095647F640DE957C6F4E73FC440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