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3830</wp:posOffset>
                </wp:positionH>
                <wp:positionV relativeFrom="paragraph">
                  <wp:posOffset>-90487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4f81bd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f81bd" stroked="f" o:allowincell="f" style="position:absolute;margin-left:-212.95pt;margin-top:-71.3pt;width:432.45pt;height:196.65pt;mso-wrap-style:none;v-text-anchor:middle;rotation:270" type="_x0000_t7">
                <v:fill o:detectmouseclick="t" type="solid" color2="#b07e42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38036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4f81bd" stroked="f" o:allowincell="f" style="position:absolute;margin-left:111.8pt;margin-top:-29.9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3720</wp:posOffset>
                </wp:positionH>
                <wp:positionV relativeFrom="paragraph">
                  <wp:posOffset>-474980</wp:posOffset>
                </wp:positionV>
                <wp:extent cx="1295400" cy="1571625"/>
                <wp:effectExtent l="8255" t="8890" r="8255" b="762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71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-43.6pt;margin-top:-37.4pt;width:101.95pt;height:123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时间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分公司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left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left"/>
                              <w:textAlignment w:val="auto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微软雅黑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70C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时间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筑工程学院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专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民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分公司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中国建筑第三工程局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上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富有团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才是工作的根本所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成功与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从业以来参与过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万平方米房地产项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个，工业厂房、体育馆工程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质量安全总监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技术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生产经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left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left"/>
                        <w:textAlignment w:val="auto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微软雅黑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70C0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250825</wp:posOffset>
                </wp:positionV>
                <wp:extent cx="1344295" cy="349250"/>
                <wp:effectExtent l="635" t="0" r="0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4f81bd" stroked="f" o:allowincell="f" style="position:absolute;margin-left:115.05pt;margin-top:19.7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97700</wp:posOffset>
                </wp:positionH>
                <wp:positionV relativeFrom="paragraph">
                  <wp:posOffset>5915025</wp:posOffset>
                </wp:positionV>
                <wp:extent cx="13957935" cy="2498090"/>
                <wp:effectExtent l="635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dce6f2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ce6f2" stroked="f" o:allowincell="f" style="position:absolute;margin-left:-551pt;margin-top:465.7pt;width:1099pt;height:196.65pt;flip:xy;mso-wrap-style:none;v-text-anchor:middle;rotation:270" type="_x0000_t7">
                <v:fill o:detectmouseclick="t" type="solid" color2="#23190d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2810</wp:posOffset>
                </wp:positionH>
                <wp:positionV relativeFrom="paragraph">
                  <wp:posOffset>140335</wp:posOffset>
                </wp:positionV>
                <wp:extent cx="1894205" cy="5873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贯：北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京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1992.06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现居城市：杭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薪资要求：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 xml:space="preserve">12345678987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123456789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18"/>
                                <w:szCs w:val="18"/>
                                <w:lang w:val="en-US" w:eastAsia="zh-CN"/>
                              </w:rPr>
                              <w:t>@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18"/>
                                <w:szCs w:val="18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18"/>
                                <w:szCs w:val="18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联系地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val="en-US"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62.5pt;mso-wrap-distance-left:9.05pt;mso-wrap-distance-right:9.05pt;mso-wrap-distance-top:0pt;mso-wrap-distance-bottom:0pt;margin-top:11.0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籍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贯：北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京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1992.06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现居城市：杭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薪资要求：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 xml:space="preserve">12345678987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123456789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18"/>
                          <w:szCs w:val="18"/>
                          <w:lang w:val="en-US" w:eastAsia="zh-CN"/>
                        </w:rPr>
                        <w:t>@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18"/>
                          <w:szCs w:val="18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18"/>
                          <w:szCs w:val="18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联系地址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val="en-US"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4F81BD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114935</wp:posOffset>
                </wp:positionV>
                <wp:extent cx="1344295" cy="349250"/>
                <wp:effectExtent l="635" t="0" r="0" b="635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4f81bd" stroked="f" o:allowincell="f" style="position:absolute;margin-left:113.5pt;margin-top:9.0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3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DC12345FD4C729DDEBA4DB791BD49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