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996633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996633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996633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996633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996633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996633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996633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996633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996633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996633"/>
                                <w:sz w:val="24"/>
                                <w:szCs w:val="24"/>
                                <w:lang w:eastAsia="zh-CN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996633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996633"/>
                          <w:sz w:val="24"/>
                          <w:szCs w:val="24"/>
                          <w:lang w:eastAsia="zh-CN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rStyle w:val="StrongEmphasis"/>
                                <w:rFonts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rStyle w:val="StrongEmphasis"/>
                          <w:rFonts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分公司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技术负责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中国建筑第三工程局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0" w:after="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lang w:eastAsia="zh-CN"/>
                              </w:rPr>
                              <w:t>）免费的个人简历模板：</w:t>
                            </w:r>
                            <w:r>
                              <w:rPr>
                                <w:lang w:eastAsia="zh-CN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筑工程学院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专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民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建安集团公司</w:t>
                      </w: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分公司 </w:t>
                      </w: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技术负责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中国建筑第三工程局 </w:t>
                      </w:r>
                      <w:r>
                        <w:rPr>
                          <w:rFonts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助理、项目副经理、项目质安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上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富有团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43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精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才是工作的根本所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成功与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从业以来参与过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万平方米房地产项目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个，工业厂房、体育馆工程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质量安全总监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经理助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技术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项目生产经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~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0" w:after="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173</w:t>
                      </w:r>
                      <w:r>
                        <w:rPr>
                          <w:lang w:eastAsia="zh-CN"/>
                        </w:rPr>
                        <w:t>简历（</w:t>
                      </w:r>
                      <w:r>
                        <w:rPr>
                          <w:lang w:eastAsia="zh-CN"/>
                        </w:rPr>
                        <w:t>173jL.com</w:t>
                      </w:r>
                      <w:r>
                        <w:rPr>
                          <w:lang w:eastAsia="zh-CN"/>
                        </w:rPr>
                        <w:t>）免费的个人简历模板：</w:t>
                      </w:r>
                      <w:r>
                        <w:rPr>
                          <w:lang w:eastAsia="zh-CN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3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016002FB246E892CF631C24D35738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