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AD1DF"/>
  <w:body>
    <w:p>
      <w:pPr>
        <w:pStyle w:val="Normal"/>
        <w:jc w:val="center"/>
        <w:rPr>
          <w:color w:val="333333"/>
          <w:sz w:val="18"/>
          <w:szCs w:val="22"/>
          <w:lang w:val="en-US" w:eastAsia="zh-CN"/>
        </w:rPr>
      </w:pPr>
      <w:r>
        <w:rPr>
          <w:color w:val="333333"/>
          <w:sz w:val="18"/>
          <w:szCs w:val="22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-859790</wp:posOffset>
                </wp:positionV>
                <wp:extent cx="2352675" cy="10534650"/>
                <wp:effectExtent l="635" t="0" r="0" b="63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0534680"/>
                        </a:xfrm>
                        <a:custGeom>
                          <a:avLst/>
                          <a:gdLst>
                            <a:gd name="textAreaLeft" fmla="*/ 36360 w 1333800"/>
                            <a:gd name="textAreaRight" fmla="*/ 1297440 w 1333800"/>
                            <a:gd name="textAreaTop" fmla="*/ 36360 h 5972400"/>
                            <a:gd name="textAreaBottom" fmla="*/ 593604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96699">
                              <a:moveTo>
                                <a:pt x="2029" y="0"/>
                              </a:moveTo>
                              <a:arcTo wR="2029" hR="2029" stAng="16200000" swAng="-5400000"/>
                              <a:lnTo>
                                <a:pt x="0" y="94670"/>
                              </a:lnTo>
                              <a:arcTo wR="2029" hR="2029" stAng="10800000" swAng="-5400000"/>
                              <a:lnTo>
                                <a:pt x="19571" y="96699"/>
                              </a:lnTo>
                              <a:arcTo wR="2029" hR="2029" stAng="5400000" swAng="-5400000"/>
                              <a:lnTo>
                                <a:pt x="21600" y="2029"/>
                              </a:lnTo>
                              <a:arcTo wR="2029" hR="20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f" o:allowincell="f" style="position:absolute;margin-left:-83.25pt;margin-top:-67.7pt;width:185.2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-675005</wp:posOffset>
                </wp:positionV>
                <wp:extent cx="2333625" cy="10413365"/>
                <wp:effectExtent l="635" t="635" r="0" b="0"/>
                <wp:wrapNone/>
                <wp:docPr id="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f" o:allowincell="f" style="position:absolute;margin-left:104.9pt;margin-top:-53.15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6620</wp:posOffset>
                </wp:positionH>
                <wp:positionV relativeFrom="paragraph">
                  <wp:posOffset>-589280</wp:posOffset>
                </wp:positionV>
                <wp:extent cx="2333625" cy="10413365"/>
                <wp:effectExtent l="635" t="635" r="0" b="0"/>
                <wp:wrapNone/>
                <wp:docPr id="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f" o:allowincell="f" style="position:absolute;margin-left:-70.6pt;margin-top:-46.4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-840740</wp:posOffset>
                </wp:positionV>
                <wp:extent cx="4971415" cy="10534650"/>
                <wp:effectExtent l="635" t="0" r="0" b="635"/>
                <wp:wrapNone/>
                <wp:docPr id="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240" cy="10534680"/>
                        </a:xfrm>
                        <a:custGeom>
                          <a:avLst/>
                          <a:gdLst>
                            <a:gd name="textAreaLeft" fmla="*/ 29880 w 2818440"/>
                            <a:gd name="textAreaRight" fmla="*/ 2788560 w 2818440"/>
                            <a:gd name="textAreaTop" fmla="*/ 29880 h 5972400"/>
                            <a:gd name="textAreaBottom" fmla="*/ 594252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45768">
                              <a:moveTo>
                                <a:pt x="786" y="0"/>
                              </a:moveTo>
                              <a:arcTo wR="786" hR="786" stAng="16200000" swAng="-5400000"/>
                              <a:lnTo>
                                <a:pt x="0" y="44982"/>
                              </a:lnTo>
                              <a:arcTo wR="786" hR="786" stAng="10800000" swAng="-5400000"/>
                              <a:lnTo>
                                <a:pt x="20814" y="45768"/>
                              </a:lnTo>
                              <a:arcTo wR="786" hR="786" stAng="5400000" swAng="-5400000"/>
                              <a:lnTo>
                                <a:pt x="21600" y="786"/>
                              </a:lnTo>
                              <a:arcTo wR="786" hR="7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f" o:allowincell="f" style="position:absolute;margin-left:108.05pt;margin-top:-66.2pt;width:391.4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-407035</wp:posOffset>
                </wp:positionV>
                <wp:extent cx="4838700" cy="9989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.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师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音乐教育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专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.09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音乐教育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clear" w:pos="420"/>
                                <w:tab w:val="left" w:pos="679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clear" w:pos="420"/>
                                <w:tab w:val="left" w:pos="679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）免费的个人简历模板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http://www.173jl.com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本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2.0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.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.07    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师专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音乐教育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专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.09/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.07    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音乐教育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</w:t>
                      </w:r>
                      <w:hyperlink r:id="rId5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clear" w:pos="420"/>
                          <w:tab w:val="left" w:pos="6794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clear" w:pos="420"/>
                          <w:tab w:val="left" w:pos="6794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简历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）免费的个人简历模板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http://www.173jl.com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  <w:t>奖励荣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  <w:t>实践活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本人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3275</wp:posOffset>
                </wp:positionH>
                <wp:positionV relativeFrom="paragraph">
                  <wp:posOffset>7466330</wp:posOffset>
                </wp:positionV>
                <wp:extent cx="1619250" cy="8667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60"/>
                                <w:szCs w:val="60"/>
                                <w:lang w:val="en-US" w:eastAsia="zh-CN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587.9pt;mso-position-vertical-relative:text;margin-left:-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60"/>
                          <w:szCs w:val="60"/>
                          <w:lang w:val="en-US" w:eastAsia="zh-CN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8360</wp:posOffset>
                </wp:positionH>
                <wp:positionV relativeFrom="paragraph">
                  <wp:posOffset>6894195</wp:posOffset>
                </wp:positionV>
                <wp:extent cx="2200275" cy="742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70"/>
                                <w:szCs w:val="7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70"/>
                                <w:szCs w:val="70"/>
                                <w:lang w:val="en-US" w:eastAsia="zh-CN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44"/>
                                <w:szCs w:val="4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542.8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70"/>
                          <w:szCs w:val="7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70"/>
                          <w:szCs w:val="70"/>
                          <w:lang w:val="en-US" w:eastAsia="zh-CN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44"/>
                          <w:szCs w:val="4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2325</wp:posOffset>
                </wp:positionH>
                <wp:positionV relativeFrom="paragraph">
                  <wp:posOffset>6667500</wp:posOffset>
                </wp:positionV>
                <wp:extent cx="2019300" cy="457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30"/>
                                <w:szCs w:val="30"/>
                                <w:lang w:val="en-US" w:eastAsia="zh-CN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44"/>
                                <w:szCs w:val="4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25pt;mso-position-vertical-relative:text;margin-left:-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30"/>
                          <w:szCs w:val="30"/>
                          <w:lang w:val="en-US" w:eastAsia="zh-CN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44"/>
                          <w:szCs w:val="4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4245</wp:posOffset>
                </wp:positionH>
                <wp:positionV relativeFrom="paragraph">
                  <wp:posOffset>5732780</wp:posOffset>
                </wp:positionV>
                <wp:extent cx="2303780" cy="14001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  <w:lang w:eastAsia="zh-CN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10.25pt;mso-wrap-distance-left:9.05pt;mso-wrap-distance-right:9.05pt;mso-wrap-distance-top:0pt;mso-wrap-distance-bottom:0pt;margin-top:451.4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  <w:lang w:eastAsia="zh-CN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dc:language>en-US</dc:language>
  <cp:lastModifiedBy>wq306</cp:lastModifiedBy>
  <dcterms:modified xsi:type="dcterms:W3CDTF">2025-05-07T06:36:57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50D2C88FF4D06AF41CF4D145AAECE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