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607060</wp:posOffset>
                </wp:positionV>
                <wp:extent cx="7619365" cy="762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90.6pt;margin-top:-47.8pt;width:599.9pt;height:5.9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8560</wp:posOffset>
                </wp:positionH>
                <wp:positionV relativeFrom="paragraph">
                  <wp:posOffset>4405630</wp:posOffset>
                </wp:positionV>
                <wp:extent cx="10708640" cy="7620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0856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492.85pt;margin-top:346.9pt;width:843.15pt;height:5.95pt;mso-wrap-style:none;v-text-anchor:middle;rotation:270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3560</wp:posOffset>
                </wp:positionH>
                <wp:positionV relativeFrom="paragraph">
                  <wp:posOffset>-320675</wp:posOffset>
                </wp:positionV>
                <wp:extent cx="116713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2.8pt;margin-top:-25.25pt;width:91.8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-163830</wp:posOffset>
                </wp:positionV>
                <wp:extent cx="484441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航空服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226" w:after="150"/>
                              <w:jc w:val="left"/>
                              <w:textAlignment w:val="auto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国际客运部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对待自己的每一份工作和争取每一次提高自己和学习的机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较强的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的客舱服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上应急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学习和工作的过程中培养了具有良好的服务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具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745.05pt;mso-wrap-distance-left:9.05pt;mso-wrap-distance-right:9.05pt;mso-wrap-distance-top:0pt;mso-wrap-distance-bottom:0pt;margin-top:-12.9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航空服务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系统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226" w:after="150"/>
                        <w:jc w:val="left"/>
                        <w:textAlignment w:val="auto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国际客运部　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分公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认真对待自己的每一份工作和争取每一次提高自己和学习的机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较强的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的客舱服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上应急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学习和工作的过程中培养了具有良好的服务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具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）免费的个人简历模板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85725</wp:posOffset>
                </wp:positionV>
                <wp:extent cx="958850" cy="220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6.7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联系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212725</wp:posOffset>
                </wp:positionV>
                <wp:extent cx="205105" cy="1329690"/>
                <wp:effectExtent l="12700" t="635" r="127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329840"/>
                          <a:chOff x="0" y="0"/>
                          <a:chExt cx="205200" cy="1329840"/>
                        </a:xfrm>
                      </wpg:grpSpPr>
                      <wps:wsp>
                        <wps:cNvSpPr/>
                        <wps:spPr>
                          <a:xfrm flipH="1">
                            <a:off x="17640" y="349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060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9.9pt;margin-top:16.75pt;width:16.15pt;height:104.7pt" coordorigin="-798,335" coordsize="323,209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left:-770;top:885;width:266;height:271;flip:x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left:-779;top:335;width:303;height:295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798;top:1543;width:290;height:218;mso-wrap-style:none;v-text-anchor:middle">
                  <v:fill o:detectmouseclick="t" on="false"/>
                  <v:stroke color="#ff7c8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left:-790;top:2084;width:222;height:344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210820</wp:posOffset>
                </wp:positionV>
                <wp:extent cx="1174750" cy="5735955"/>
                <wp:effectExtent l="0" t="1270" r="635" b="0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735880"/>
                        </a:xfrm>
                        <a:custGeom>
                          <a:avLst/>
                          <a:gdLst>
                            <a:gd name="textAreaLeft" fmla="*/ 9360 w 666000"/>
                            <a:gd name="textAreaRight" fmla="*/ 656640 w 666000"/>
                            <a:gd name="textAreaTop" fmla="*/ 9360 h 3251880"/>
                            <a:gd name="textAreaBottom" fmla="*/ 3242520 h 3251880"/>
                          </a:gdLst>
                          <a:ahLst/>
                          <a:rect l="textAreaLeft" t="textAreaTop" r="textAreaRight" b="textAreaBottom"/>
                          <a:pathLst>
                            <a:path w="21600" h="105421">
                              <a:moveTo>
                                <a:pt x="1074" y="0"/>
                              </a:moveTo>
                              <a:arcTo wR="1074" hR="1074" stAng="16200000" swAng="-5400000"/>
                              <a:lnTo>
                                <a:pt x="0" y="104347"/>
                              </a:lnTo>
                              <a:arcTo wR="1074" hR="1074" stAng="10800000" swAng="-5400000"/>
                              <a:lnTo>
                                <a:pt x="20526" y="105421"/>
                              </a:lnTo>
                              <a:arcTo wR="1074" hR="1074" stAng="5400000" swAng="-5400000"/>
                              <a:lnTo>
                                <a:pt x="21600" y="1074"/>
                              </a:lnTo>
                              <a:arcTo wR="1074" hR="1074" stAng="0" swAng="-5400000"/>
                              <a:close/>
                            </a:path>
                          </a:pathLst>
                        </a:custGeom>
                        <a:solidFill>
                          <a:srgbClr val="ff7c8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43.05pt;margin-top:16.6pt;width:92.45pt;height:451.6pt;mso-wrap-style:none;v-text-anchor:middle">
                <v:fill o:detectmouseclick="t" type="solid" color2="#00837f" opacity="0.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1270</wp:posOffset>
                </wp:positionH>
                <wp:positionV relativeFrom="paragraph">
                  <wp:posOffset>168275</wp:posOffset>
                </wp:positionV>
                <wp:extent cx="1809750" cy="5598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59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7C80"/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7C80"/>
                                <w:sz w:val="80"/>
                                <w:szCs w:val="80"/>
                                <w:lang w:val="en-US" w:eastAsia="zh-CN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40.8pt;mso-wrap-distance-left:9.05pt;mso-wrap-distance-right:9.05pt;mso-wrap-distance-top:0pt;mso-wrap-distance-bottom:0pt;margin-top:13.25pt;mso-position-vertical-relative:text;margin-left:-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7C80"/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7C80"/>
                          <w:sz w:val="80"/>
                          <w:szCs w:val="80"/>
                          <w:lang w:val="en-US" w:eastAsia="zh-CN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3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C9404EF4F41BB8DD5DE725C543445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