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微软雅黑" w:hAnsi="微软雅黑" w:eastAsia="微软雅黑" w:cs="微软雅黑"/>
          <w:sz w:val="18"/>
          <w:lang w:val="zh-CN" w:eastAsia="zh-CN"/>
        </w:rPr>
      </w:pPr>
      <w:r>
        <w:rPr>
          <w:rFonts w:eastAsia="微软雅黑" w:cs="微软雅黑"/>
          <w:sz w:val="18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61720</wp:posOffset>
                </wp:positionH>
                <wp:positionV relativeFrom="paragraph">
                  <wp:posOffset>-843280</wp:posOffset>
                </wp:positionV>
                <wp:extent cx="7388860" cy="10522585"/>
                <wp:effectExtent l="9525" t="10160" r="9525" b="889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9000" cy="10522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908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83.6pt;margin-top:-66.4pt;width:581.75pt;height:828.5pt;mso-wrap-style:none;v-text-anchor:middle">
                <v:fill o:detectmouseclick="t" color2="white"/>
                <v:stroke color="#e46c0a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3695</wp:posOffset>
                </wp:positionH>
                <wp:positionV relativeFrom="paragraph">
                  <wp:posOffset>-575310</wp:posOffset>
                </wp:positionV>
                <wp:extent cx="5728335" cy="1659255"/>
                <wp:effectExtent l="0" t="0" r="635" b="635"/>
                <wp:wrapNone/>
                <wp:docPr id="2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8320" cy="1659240"/>
                          <a:chOff x="0" y="0"/>
                          <a:chExt cx="5728320" cy="1659240"/>
                        </a:xfrm>
                      </wpg:grpSpPr>
                      <wps:wsp>
                        <wps:cNvSpPr/>
                        <wps:spPr>
                          <a:xfrm>
                            <a:off x="720" y="8280"/>
                            <a:ext cx="5722560" cy="165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040" y="1440"/>
                            <a:ext cx="2969280" cy="666720"/>
                          </a:xfrm>
                          <a:prstGeom prst="roundRect">
                            <a:avLst>
                              <a:gd name="adj" fmla="val 653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0"/>
                            <a:ext cx="2969280" cy="666720"/>
                          </a:xfrm>
                          <a:prstGeom prst="roundRect">
                            <a:avLst>
                              <a:gd name="adj" fmla="val 653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2969280" cy="666720"/>
                          </a:xfrm>
                          <a:prstGeom prst="roundRect">
                            <a:avLst>
                              <a:gd name="adj" fmla="val 653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27.85pt;margin-top:-45.3pt;width:451.05pt;height:130.65pt" coordorigin="557,-906" coordsize="9021,2613">
                <v:roundrect id="shape_0" ID="自选图形 6" fillcolor="#e46c0a" stroked="f" o:allowincell="f" style="position:absolute;left:558;top:-893;width:9011;height:2599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roundrect id="shape_0" ID="自选图形 7" fillcolor="#e46c0a" stroked="f" o:allowincell="f" style="position:absolute;left:4902;top:-904;width:4675;height:1049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roundrect id="shape_0" ID="自选图形 8" fillcolor="#e46c0a" stroked="f" o:allowincell="f" style="position:absolute;left:557;top:653;width:4675;height:1049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roundrect id="shape_0" ID="自选图形 10" fillcolor="#e46c0a" stroked="f" o:allowincell="f" style="position:absolute;left:579;top:-906;width:4675;height:1049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4075</wp:posOffset>
                </wp:positionH>
                <wp:positionV relativeFrom="paragraph">
                  <wp:posOffset>-575310</wp:posOffset>
                </wp:positionV>
                <wp:extent cx="1219200" cy="1642745"/>
                <wp:effectExtent l="12700" t="13335" r="12700" b="1206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42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67.25pt;margin-top:-45.3pt;width:95.95pt;height:129.3pt;mso-wrap-style:none;v-text-anchor:middle">
                <v:fill o:detectmouseclick="t" on="false"/>
                <v:stroke color="#e46c0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3385</wp:posOffset>
                </wp:positionH>
                <wp:positionV relativeFrom="paragraph">
                  <wp:posOffset>274320</wp:posOffset>
                </wp:positionV>
                <wp:extent cx="169545" cy="172720"/>
                <wp:effectExtent l="635" t="0" r="0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2.55pt;margin-top:21.6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0240</wp:posOffset>
                </wp:positionH>
                <wp:positionV relativeFrom="paragraph">
                  <wp:posOffset>234950</wp:posOffset>
                </wp:positionV>
                <wp:extent cx="193040" cy="187960"/>
                <wp:effectExtent l="0" t="635" r="635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51.2pt;margin-top:18.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190</wp:posOffset>
                </wp:positionH>
                <wp:positionV relativeFrom="paragraph">
                  <wp:posOffset>-54991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FFFFFF"/>
                                <w:sz w:val="40"/>
                                <w:szCs w:val="4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40"/>
                                <w:szCs w:val="4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40"/>
                                <w:szCs w:val="40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40"/>
                                <w:szCs w:val="4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3pt;mso-position-vertical-relative:text;margin-left: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  <w:lang w:eastAsia="zh-CN"/>
                        </w:rPr>
                        <w:t>姓</w:t>
                      </w:r>
                      <w:r>
                        <w:rPr>
                          <w:color w:val="FFFFFF"/>
                          <w:sz w:val="40"/>
                          <w:szCs w:val="4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FFFFFF"/>
                          <w:sz w:val="40"/>
                          <w:szCs w:val="4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40"/>
                          <w:szCs w:val="40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FFFFFF"/>
                          <w:sz w:val="40"/>
                          <w:szCs w:val="4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3475</wp:posOffset>
                </wp:positionH>
                <wp:positionV relativeFrom="paragraph">
                  <wp:posOffset>-440055</wp:posOffset>
                </wp:positionV>
                <wp:extent cx="1802130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>求职意向：</w:t>
                            </w:r>
                            <w:r>
                              <w:rPr>
                                <w:b/>
                                <w:bCs w:val="false"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34.65pt;mso-position-vertical-relative:text;margin-left:1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 w:val="false"/>
                          <w:color w:val="FFFFFF"/>
                          <w:sz w:val="22"/>
                          <w:szCs w:val="22"/>
                          <w:lang w:eastAsia="zh-CN"/>
                        </w:rPr>
                        <w:t>求职意向：</w:t>
                      </w:r>
                      <w:r>
                        <w:rPr>
                          <w:b/>
                          <w:bCs w:val="false"/>
                          <w:color w:val="FFFFFF"/>
                          <w:sz w:val="22"/>
                          <w:szCs w:val="22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8970</wp:posOffset>
                </wp:positionH>
                <wp:positionV relativeFrom="paragraph">
                  <wp:posOffset>30480</wp:posOffset>
                </wp:positionV>
                <wp:extent cx="184785" cy="139065"/>
                <wp:effectExtent l="13970" t="13335" r="12700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51.1pt;margin-top:2.4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0050</wp:posOffset>
                </wp:positionH>
                <wp:positionV relativeFrom="paragraph">
                  <wp:posOffset>4445</wp:posOffset>
                </wp:positionV>
                <wp:extent cx="141605" cy="219075"/>
                <wp:effectExtent l="1270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231.5pt;margin-top:0.35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3095</wp:posOffset>
                </wp:positionH>
                <wp:positionV relativeFrom="paragraph">
                  <wp:posOffset>104140</wp:posOffset>
                </wp:positionV>
                <wp:extent cx="6629400" cy="85369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本科　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航空服务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高级乘务员证书、中级客务员证书，英语四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操作系统，会运用办公软件及民航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Eter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系统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226" w:after="150"/>
                              <w:jc w:val="left"/>
                              <w:textAlignment w:val="auto"/>
                              <w:rPr>
                                <w:rStyle w:val="StrongEmphasis"/>
                                <w:rFonts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Style w:val="StrongEmphasis"/>
                                <w:rFonts w:eastAsia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国际客运部　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空中乘务员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实践经历：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i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i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i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分公司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226" w:after="15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eastAsia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形象良好，工作积极认真，受过严格的专业培训，自信，乐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极向上具有良好的团队合作精神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认真对待自己的每一份工作和争取每一次提高自己和学习的机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较强的服务意识和工作能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的客舱服务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以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机上应急能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学习和工作的过程中培养了具有良好的服务意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、具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良好的管理能力和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服务意识和工作能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的客舱服务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以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机上应急能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学习和工作的过程中培养了具有良好的服务意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、具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良好的管理能力和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简历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）免费的个人简历模板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http://www.173jl.com/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8.2pt;mso-position-vertical-relative:text;margin-left:-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本科　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航空服务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  <w:t>高级乘务员证书、中级客务员证书，英语四级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Style w:val="StrongEmphasis"/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操作系统，会运用办公软件及民航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Eterm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系统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Style w:val="StrongEmphasis"/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226" w:after="150"/>
                        <w:jc w:val="left"/>
                        <w:textAlignment w:val="auto"/>
                        <w:rPr>
                          <w:rStyle w:val="StrongEmphasis"/>
                          <w:rFonts w:cs="微软雅黑"/>
                          <w:b w:val="false"/>
                          <w:b w:val="false"/>
                          <w:bCs/>
                          <w:i w:val="false"/>
                          <w:i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Style w:val="StrongEmphasis"/>
                          <w:rFonts w:eastAsia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lang w:val="en-US" w:eastAsia="zh-CN"/>
                        </w:rPr>
                        <w:t xml:space="preserve">                   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t>国际客运部　</w:t>
                      </w: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lang w:val="en-US" w:eastAsia="zh-CN"/>
                        </w:rPr>
                        <w:t xml:space="preserve">               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空中乘务员 </w:t>
                      </w: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ascii="微软雅黑" w:hAnsi="微软雅黑" w:cs="微软雅黑"/>
                          <w:b w:val="false"/>
                          <w:bCs/>
                          <w:i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实践经历：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i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i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i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分公司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226" w:after="15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eastAsia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kern w:val="0"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形象良好，工作积极认真，受过严格的专业培训，自信，乐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极向上具有良好的团队合作精神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认真对待自己的每一份工作和争取每一次提高自己和学习的机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具有较强的服务意识和工作能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的客舱服务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以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机上应急能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学习和工作的过程中培养了具有良好的服务意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、具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良好的管理能力和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航销售系统的熟练操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服务意识和工作能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的客舱服务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以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机上应急能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学习和工作的过程中培养了具有良好的服务意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、具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良好的管理能力和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航销售系统的熟练操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  <w:t>简历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）免费的个人简历模板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  <w:t>http://www.173jl.com/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4850</wp:posOffset>
                </wp:positionH>
                <wp:positionV relativeFrom="paragraph">
                  <wp:posOffset>46990</wp:posOffset>
                </wp:positionV>
                <wp:extent cx="6754495" cy="359410"/>
                <wp:effectExtent l="0" t="0" r="0" b="635"/>
                <wp:wrapNone/>
                <wp:docPr id="11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4320" cy="359280"/>
                          <a:chOff x="0" y="0"/>
                          <a:chExt cx="675432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800"/>
                            <a:ext cx="673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55.5pt;margin-top:3.7pt;width:531.8pt;height:28.3pt" coordorigin="-1110,74" coordsize="10636,566">
                <v:roundrect id="shape_0" ID="自选图形 19" fillcolor="#e46c0a" stroked="f" o:allowincell="f" style="position:absolute;left:-1110;top:74;width:1799;height:5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line id="shape_0" from="-1073,91" to="9526,91" ID="直线 20" stroked="t" o:allowincell="f" style="position:absolute">
                  <v:stroke color="#e46c0a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4850</wp:posOffset>
                </wp:positionH>
                <wp:positionV relativeFrom="paragraph">
                  <wp:posOffset>214630</wp:posOffset>
                </wp:positionV>
                <wp:extent cx="6754495" cy="359410"/>
                <wp:effectExtent l="0" t="0" r="0" b="635"/>
                <wp:wrapNone/>
                <wp:docPr id="12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4320" cy="359280"/>
                          <a:chOff x="0" y="0"/>
                          <a:chExt cx="675432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800"/>
                            <a:ext cx="673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55.5pt;margin-top:16.9pt;width:531.8pt;height:28.3pt" coordorigin="-1110,338" coordsize="10636,566">
                <v:roundrect id="shape_0" ID="自选图形 23" fillcolor="#e46c0a" stroked="f" o:allowincell="f" style="position:absolute;left:-1110;top:338;width:1799;height:5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line id="shape_0" from="-1073,355" to="9526,355" ID="直线 24" stroked="t" o:allowincell="f" style="position:absolute">
                  <v:stroke color="#e46c0a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4850</wp:posOffset>
                </wp:positionH>
                <wp:positionV relativeFrom="paragraph">
                  <wp:posOffset>62230</wp:posOffset>
                </wp:positionV>
                <wp:extent cx="6754495" cy="359410"/>
                <wp:effectExtent l="0" t="0" r="0" b="635"/>
                <wp:wrapNone/>
                <wp:docPr id="13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4320" cy="359280"/>
                          <a:chOff x="0" y="0"/>
                          <a:chExt cx="675432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800"/>
                            <a:ext cx="673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55.5pt;margin-top:4.9pt;width:531.8pt;height:28.3pt" coordorigin="-1110,98" coordsize="10636,566">
                <v:roundrect id="shape_0" ID="自选图形 26" fillcolor="#e46c0a" stroked="f" o:allowincell="f" style="position:absolute;left:-1110;top:98;width:1799;height:5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line id="shape_0" from="-1073,115" to="9526,115" ID="直线 27" stroked="t" o:allowincell="f" style="position:absolute">
                  <v:stroke color="#e46c0a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4850</wp:posOffset>
                </wp:positionH>
                <wp:positionV relativeFrom="paragraph">
                  <wp:posOffset>270510</wp:posOffset>
                </wp:positionV>
                <wp:extent cx="6754495" cy="359410"/>
                <wp:effectExtent l="0" t="0" r="0" b="635"/>
                <wp:wrapNone/>
                <wp:docPr id="14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4320" cy="359280"/>
                          <a:chOff x="0" y="0"/>
                          <a:chExt cx="675432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800"/>
                            <a:ext cx="673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55.5pt;margin-top:21.3pt;width:531.8pt;height:28.3pt" coordorigin="-1110,426" coordsize="10636,566">
                <v:roundrect id="shape_0" ID="自选图形 29" fillcolor="#e46c0a" stroked="f" o:allowincell="f" style="position:absolute;left:-1110;top:426;width:1799;height:5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line id="shape_0" from="-1073,443" to="9526,443" ID="直线 30" stroked="t" o:allowincell="f" style="position:absolute">
                  <v:stroke color="#e46c0a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5-05-07T06:40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8A52C35F954D19AB3AB2DDA475E25A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