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7556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B632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EB632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5.9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B632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EB632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1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