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3040</wp:posOffset>
                </wp:positionH>
                <wp:positionV relativeFrom="paragraph">
                  <wp:posOffset>-926465</wp:posOffset>
                </wp:positionV>
                <wp:extent cx="7969250" cy="254000"/>
                <wp:effectExtent l="0" t="0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115.2pt;margin-top:-7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国语大学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硕士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英语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工程有限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总经理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场部在线项目管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6 /11--2009 /1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网络咨询公司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场部在线项目管理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英语专业八级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计算机二级、普通话二级甲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国语大学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硕士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英语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工程有限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总经理助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市场部在线项目管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6 /11--2009 /1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网络咨询公司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市场部在线项目管理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免费的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英语专业八级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、计算机二级、普通话二级甲等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工作能力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曾任职于国营及外资公司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熟悉公司各部门之间的运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毕业于外语专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精通英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普通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广州话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能用不同语言与人沟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作一个对社会有贡献的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656715</wp:posOffset>
                </wp:positionV>
                <wp:extent cx="7969250" cy="254000"/>
                <wp:effectExtent l="0" t="0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-84.05pt;margin-top:130.4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0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DFB9DE4E148A9836F0331287E1C4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