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5979795" cy="141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11.6pt;mso-wrap-distance-left:9.05pt;mso-wrap-distance-right:9.05pt;mso-wrap-distance-top:0pt;mso-wrap-distance-bottom:0pt;margin-top:15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111760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8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0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6EFF82E6440DFA671C7D828DD5E79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