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50"/>
                          <w:szCs w:val="5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50"/>
                          <w:szCs w:val="5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FFFFFF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免费的个人简历模板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  <w:t>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医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免费的个人简历模板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医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1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1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EAB70D2424760A6BAF8C3292A376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