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0460</wp:posOffset>
            </wp:positionH>
            <wp:positionV relativeFrom="paragraph">
              <wp:posOffset>-904875</wp:posOffset>
            </wp:positionV>
            <wp:extent cx="7560310" cy="10694035"/>
            <wp:effectExtent l="0" t="0" r="0" b="0"/>
            <wp:wrapNone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3740</wp:posOffset>
                </wp:positionH>
                <wp:positionV relativeFrom="paragraph">
                  <wp:posOffset>-363855</wp:posOffset>
                </wp:positionV>
                <wp:extent cx="1036320" cy="1487805"/>
                <wp:effectExtent l="0" t="0" r="0" b="0"/>
                <wp:wrapNone/>
                <wp:docPr id="2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6.2pt;margin-top:-28.7pt;width:81.55pt;height:117.15pt" coordorigin="-1124,-574" coordsize="1631,2343">
                <v:rect id="shape_0" ID="矩形 9" fillcolor="white" stroked="f" o:allowincell="f" style="position:absolute;left:-1113;top:-57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124;top:-261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72185</wp:posOffset>
                </wp:positionH>
                <wp:positionV relativeFrom="paragraph">
                  <wp:posOffset>1191895</wp:posOffset>
                </wp:positionV>
                <wp:extent cx="160210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求职意向：电气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93.85pt;mso-position-vertical-relative:text;margin-left:-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  <w:t>求职意向：电气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8710</wp:posOffset>
                </wp:positionH>
                <wp:positionV relativeFrom="paragraph">
                  <wp:posOffset>737235</wp:posOffset>
                </wp:positionV>
                <wp:extent cx="5076825" cy="97707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977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较高的技术水平和丰富的管理经验。适合从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领域售前售后技术支持领导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较高的技术水平和丰富的管理经验。适合从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领域售前售后技术支持领导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较高的技术水平和丰富的管理经验。适合从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领域售前售后技术支持领导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1/02—2015/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交通大学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气工程及其自动化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主修课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）免费的个人简历模板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http://www.173jl.com/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国家计算机等级考试二级，熟悉网络和电子商务。精通办公自动化，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98/2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。能独立操作并及时高效的完成日常办公文档的编辑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2512" w:leader="none"/>
                                <w:tab w:val="left" w:pos="521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2512" w:leader="none"/>
                                <w:tab w:val="left" w:pos="521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2512" w:leader="none"/>
                                <w:tab w:val="left" w:pos="521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2512" w:leader="none"/>
                                <w:tab w:val="left" w:pos="521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/09—2015/02</w:t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企业管理自动化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描述：这个项目的目的是为了是企业的管理能够实现计算机自动管理，包括生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财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O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责任描述：负责项目的前期调研，可行性分析报告编写，整体规划和项目控制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获学生会“优秀干部奖”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两次获得国家奖学金“一等奖”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5pt;height:769.35pt;mso-wrap-distance-left:9.05pt;mso-wrap-distance-right:9.05pt;mso-wrap-distance-top:0pt;mso-wrap-distance-bottom:0pt;margin-top:58.05pt;mso-position-vertical-relative:text;margin-left: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本人是一个工作认真负责、积极主动、善于团队工作的人，思维严谨，具有较高的技术水平和丰富的管理经验。适合从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领域售前售后技术支持领导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本人是一个工作认真负责、积极主动、善于团队工作的人，思维严谨，具有较高的技术水平和丰富的管理经验。适合从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领域售前售后技术支持领导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本人是一个工作认真负责、积极主动、善于团队工作的人，思维严谨，具有较高的技术水平和丰富的管理经验。适合从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领域售前售后技术支持领导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2011/02—2015/0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 xml:space="preserve">交通大学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 xml:space="preserve">电气工程及其自动化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主修课程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简历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）免费的个人简历模板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http://www.173jl.com/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国家计算机等级考试二级，熟悉网络和电子商务。精通办公自动化，熟练操作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Windows98/2k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。能独立操作并及时高效的完成日常办公文档的编辑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2512" w:leader="none"/>
                          <w:tab w:val="left" w:pos="521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2512" w:leader="none"/>
                          <w:tab w:val="left" w:pos="521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2512" w:leader="none"/>
                          <w:tab w:val="left" w:pos="521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2512" w:leader="none"/>
                          <w:tab w:val="left" w:pos="521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2013/09—2015/02</w:t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有限公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企业管理自动化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项目描述：这个项目的目的是为了是企业的管理能够实现计算机自动管理，包括生产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财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O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责任描述：负责项目的前期调研，可行性分析报告编写，整体规划和项目控制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曾获学生会“优秀干部奖”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曾两次获得国家奖学金“一等奖”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3:21:00Z</dcterms:created>
  <dc:creator>微软用户</dc:creator>
  <dc:description/>
  <dc:language>en-US</dc:language>
  <cp:lastModifiedBy>wq306</cp:lastModifiedBy>
  <dcterms:modified xsi:type="dcterms:W3CDTF">2025-05-07T06:12:57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253204C1E482089415AF0B225D19F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