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00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7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简历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73jL.com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）免费的个人简历模板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http://www.173jl.com/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dc:language>en-US</dc:language>
  <cp:lastModifiedBy>wq306</cp:lastModifiedBy>
  <dcterms:modified xsi:type="dcterms:W3CDTF">2025-05-07T06:1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2B27C5B224031BBC3031F65F3D38E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