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简历（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jL.com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）免费的个人简历模板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http://www.173jl.com/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wq306</cp:lastModifiedBy>
  <dcterms:modified xsi:type="dcterms:W3CDTF">2025-05-07T06:16:06Z</dcterms:modified>
  <cp:revision>1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D94176711489F8F4AE9BDE31D8C43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