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0DFF4"/>
  <w:body>
    <w:p>
      <w:pPr>
        <w:pStyle w:val="Normal"/>
        <w:rPr>
          <w:color w:val="333333"/>
          <w:sz w:val="21"/>
          <w:szCs w:val="22"/>
          <w:lang w:eastAsia="zh-CN"/>
        </w:rPr>
      </w:pPr>
      <w:r>
        <w:rPr>
          <w:color w:val="333333"/>
          <w:sz w:val="21"/>
          <w:szCs w:val="22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58360</wp:posOffset>
                </wp:positionH>
                <wp:positionV relativeFrom="paragraph">
                  <wp:posOffset>-1137285</wp:posOffset>
                </wp:positionV>
                <wp:extent cx="1009650" cy="1009650"/>
                <wp:effectExtent l="0" t="0" r="635" b="635"/>
                <wp:wrapNone/>
                <wp:docPr id="1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09800"/>
                        </a:xfrm>
                        <a:prstGeom prst="donut">
                          <a:avLst>
                            <a:gd name="adj" fmla="val 6666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同心圆 1" fillcolor="#3fa9d1" stroked="f" o:allowincell="f" style="position:absolute;margin-left:366.8pt;margin-top:-89.55pt;width:79.45pt;height:79.4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4260</wp:posOffset>
                </wp:positionH>
                <wp:positionV relativeFrom="paragraph">
                  <wp:posOffset>-408940</wp:posOffset>
                </wp:positionV>
                <wp:extent cx="1558290" cy="1558290"/>
                <wp:effectExtent l="0" t="0" r="635" b="635"/>
                <wp:wrapNone/>
                <wp:docPr id="2" name="同心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1558440"/>
                        </a:xfrm>
                        <a:prstGeom prst="donut">
                          <a:avLst>
                            <a:gd name="adj" fmla="val 3912"/>
                          </a:avLst>
                        </a:prstGeom>
                        <a:gradFill rotWithShape="0">
                          <a:gsLst>
                            <a:gs pos="0">
                              <a:srgbClr val="3fa9d1"/>
                            </a:gs>
                            <a:gs pos="100000">
                              <a:srgbClr val="7a88da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心圆 1" fillcolor="#3fa9d1" stroked="f" o:allowincell="f" style="position:absolute;margin-left:383.8pt;margin-top:-32.2pt;width:122.65pt;height:122.65pt;mso-wrap-style:none;v-text-anchor:middle" type="_x0000_t23">
                <v:fill o:detectmouseclick="t" color2="#7a88d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43025</wp:posOffset>
                </wp:positionH>
                <wp:positionV relativeFrom="paragraph">
                  <wp:posOffset>8387715</wp:posOffset>
                </wp:positionV>
                <wp:extent cx="1572895" cy="1515110"/>
                <wp:effectExtent l="1270" t="635" r="0" b="0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840" cy="1515240"/>
                          <a:chOff x="0" y="0"/>
                          <a:chExt cx="1572840" cy="15152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1162800" cy="1163160"/>
                          </a:xfrm>
                          <a:prstGeom prst="donut">
                            <a:avLst>
                              <a:gd name="adj" fmla="val 3912"/>
                            </a:avLst>
                          </a:prstGeom>
                          <a:gradFill rotWithShape="0">
                            <a:gsLst>
                              <a:gs pos="0">
                                <a:srgbClr val="3fa9d1"/>
                              </a:gs>
                              <a:gs pos="100000">
                                <a:srgbClr val="7a88da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9720" y="761400"/>
                            <a:ext cx="753120" cy="753840"/>
                          </a:xfrm>
                          <a:prstGeom prst="donut">
                            <a:avLst>
                              <a:gd name="adj" fmla="val 6666"/>
                            </a:avLst>
                          </a:prstGeom>
                          <a:gradFill rotWithShape="0">
                            <a:gsLst>
                              <a:gs pos="0">
                                <a:srgbClr val="3fa9d1"/>
                              </a:gs>
                              <a:gs pos="100000">
                                <a:srgbClr val="7a88da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105.8pt;margin-top:660.45pt;width:123.9pt;height:119.25pt" coordorigin="-2116,13209" coordsize="2478,2385">
                <v:shape id="shape_0" ID="同心圆 1" fillcolor="#3fa9d1" stroked="f" o:allowincell="f" style="position:absolute;left:-2115;top:13209;width:1830;height:1831;flip:xy;mso-wrap-style:none;v-text-anchor:middle" type="_x0000_t23">
                  <v:fill o:detectmouseclick="t" color2="#7a88da"/>
                  <v:stroke color="#3465a4" joinstyle="round" endcap="flat"/>
                  <w10:wrap type="none"/>
                </v:shape>
                <v:shape id="shape_0" ID="同心圆 1" fillcolor="#3fa9d1" stroked="f" o:allowincell="f" style="position:absolute;left:-824;top:14408;width:1185;height:1186;flip:xy;mso-wrap-style:none;v-text-anchor:middle" type="_x0000_t23">
                  <v:fill o:detectmouseclick="t" color2="#7a88da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67275</wp:posOffset>
            </wp:positionH>
            <wp:positionV relativeFrom="paragraph">
              <wp:posOffset>-356235</wp:posOffset>
            </wp:positionV>
            <wp:extent cx="1551940" cy="148717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2925</wp:posOffset>
                </wp:positionH>
                <wp:positionV relativeFrom="paragraph">
                  <wp:posOffset>715645</wp:posOffset>
                </wp:positionV>
                <wp:extent cx="6627495" cy="55029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7495" cy="550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为人诚恳，性格开朗，自学能力强，心理素质较好，为人乐观，具有良好的团队协作精神，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很快融入群体生活。说到做到，绝不推卸责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自制力，做事始终坚持有始有终，从不半途而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肯学习，有问题不逃避，愿意虚心向他们学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自信但不自负，不以自我为中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会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00%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热情和精力投入到工作中。平时喜欢看书，学习各方面的知识，不断地充实自己，自费参加销售培训，提高自己的个人能力我坚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人生充满着各种各样的困难与挫折，但是这些都不能成为我放弃的理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有良好的团队合作意识及组织协调能力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乐观，自信，心理素质好，具备突出的学习和适应能力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责任心强，做事主动细致，有良好的沟通技巧和工作作风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性格开朗、稳重、有活力，待人热情、真诚：对待工作认真负责，善于沟通、协调有较强的组织能力与团队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3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。在这里我懂的团队的力量。一个团队的凝聚力是恐怖的。当大家抱着必胜的决心朝着一个方向前进的时候感觉太棒了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从事销售行业多年，销售技巧，销售经验都达到了比较高的水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活泼开朗，是一个有活力，有上进心和勇于挑战高度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凭着“从哪里跌倒就从那里爬起”的精神去做好每件事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商场促销、销售人员自我评价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具有以下特性：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良好的沟通、团队开发及协作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参加本公司全国大型促销活动百余场，有着敏锐的市场洞察力、丰富的策划方案。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能够有效的与各地经销商沟通，洽谈业务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）免费的个人简历模板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http://www.173jl.com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85pt;height:433.3pt;mso-wrap-distance-left:9.05pt;mso-wrap-distance-right:9.05pt;mso-wrap-distance-top:0pt;mso-wrap-distance-bottom:0pt;margin-top:56.35pt;mso-position-vertical-relative:text;margin-left:-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为人诚恳，性格开朗，自学能力强，心理素质较好，为人乐观，具有良好的团队协作精神，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能很快融入群体生活。说到做到，绝不推卸责任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有自制力，做事始终坚持有始有终，从不半途而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肯学习，有问题不逃避，愿意虚心向他们学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自信但不自负，不以自我为中心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会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100%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的热情和精力投入到工作中。平时喜欢看书，学习各方面的知识，不断地充实自己，自费参加销售培训，提高自己的个人能力我坚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人生充满着各种各样的困难与挫折，但是这些都不能成为我放弃的理由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具有良好的团队合作意识及组织协调能力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乐观，自信，心理素质好，具备突出的学习和适应能力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责任心强，做事主动细致，有良好的沟通技巧和工作作风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本人性格开朗、稳重、有活力，待人热情、真诚：对待工作认真负责，善于沟通、协调有较强的组织能力与团队精神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活泼开朗、乐观上进、有爱心并善于施教并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3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。在这里我懂的团队的力量。一个团队的凝聚力是恐怖的。当大家抱着必胜的决心朝着一个方向前进的时候感觉太棒了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本人从事销售行业多年，销售技巧，销售经验都达到了比较高的水平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本人活泼开朗，是一个有活力，有上进心和勇于挑战高度的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凭着“从哪里跌倒就从那里爬起”的精神去做好每件事情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商场促销、销售人员自我评价：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本人具有以下特性：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有良好的沟通、团队开发及协作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参加本公司全国大型促销活动百余场，有着敏锐的市场洞察力、丰富的策划方案。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能够有效的与各地经销商沟通，洽谈业务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简历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）免费的个人简历模板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http://www.173jl.com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0Body22">
    <w:name w:val="0-Body2+2"/>
    <w:qFormat/>
    <w:pPr>
      <w:widowControl/>
      <w:tabs>
        <w:tab w:val="clear" w:pos="420"/>
        <w:tab w:val="left" w:pos="2880" w:leader="none"/>
        <w:tab w:val="left" w:pos="5040" w:leader="none"/>
        <w:tab w:val="left" w:pos="7200" w:leader="none"/>
        <w:tab w:val="left" w:pos="9360" w:leader="none"/>
        <w:tab w:val="right" w:pos="10080" w:leader="none"/>
      </w:tabs>
      <w:bidi w:val="0"/>
      <w:spacing w:before="40" w:after="0"/>
      <w:ind w:left="720" w:hanging="0"/>
    </w:pPr>
    <w:rPr>
      <w:rFonts w:ascii="Arial" w:hAnsi="Arial" w:eastAsia="宋体" w:cs="Arial"/>
      <w:color w:val="auto"/>
      <w:sz w:val="21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7:00Z</dcterms:created>
  <dc:creator>WYSJ</dc:creator>
  <dc:description/>
  <dc:language>en-US</dc:language>
  <cp:lastModifiedBy>wq306</cp:lastModifiedBy>
  <dcterms:modified xsi:type="dcterms:W3CDTF">2025-05-07T06:20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850F3E65041169742DC0FFADC270A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