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>php</w:t>
                            </w: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>求职意向：</w:t>
                      </w: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>php</w:t>
                      </w: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 w:eastAsia="zh-CN"/>
                              </w:rPr>
                              <w:t>09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  <w:r>
                              <w:rPr/>
                              <w:t>.07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（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）免费的个人简历模板：</w:t>
                            </w:r>
                            <w:r>
                              <w:rPr/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>
                        <w:rPr/>
                        <w:t>.</w:t>
                      </w:r>
                      <w:r>
                        <w:rPr>
                          <w:lang w:val="en-US" w:eastAsia="zh-CN"/>
                        </w:rPr>
                        <w:t>09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20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  <w:r>
                        <w:rPr/>
                        <w:t>.07</w:t>
                      </w:r>
                      <w:r>
                        <w:rPr>
                          <w:lang w:val="en-US" w:eastAsia="zh-CN"/>
                        </w:rPr>
                        <w:t xml:space="preserve">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zh-CN"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zh-CN"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（</w:t>
                      </w:r>
                      <w:r>
                        <w:rPr/>
                        <w:t>173jL.com</w:t>
                      </w:r>
                      <w:r>
                        <w:rPr/>
                        <w:t>）免费的个人简历模板：</w:t>
                      </w:r>
                      <w:r>
                        <w:rPr/>
                        <w:t>http://www.173jl.com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dc:language>en-US</dc:language>
  <cp:lastModifiedBy>wq306</cp:lastModifiedBy>
  <dcterms:modified xsi:type="dcterms:W3CDTF">2025-05-07T06:24:1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C0880B8ECB48A5B8FC7276EBDD9C88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