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FFFFFF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4E9C4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 xml:space="preserve">信用卡中心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销售代表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4E9C4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光大银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大堂经理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建议，并得到客户的认同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4E9C4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光大银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大堂经理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建议，并得到客户的认同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4E9C4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 xml:space="preserve">信用卡中心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销售代表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4E9C4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 xml:space="preserve">信用卡中心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E9C4E"/>
                                <w:sz w:val="22"/>
                                <w:szCs w:val="22"/>
                              </w:rPr>
                              <w:t>销售代表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ttp://www.173jl.com/</w:t>
                              <w:br/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FFFFFF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4E9C4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 xml:space="preserve">信用卡中心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销售代表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4E9C4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光大银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大堂经理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建议，并得到客户的认同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4E9C4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光大银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大堂经理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建议，并得到客户的认同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4E9C4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 xml:space="preserve">信用卡中心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销售代表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4E9C4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 xml:space="preserve">信用卡中心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E9C4E"/>
                          <w:sz w:val="22"/>
                          <w:szCs w:val="22"/>
                        </w:rPr>
                        <w:t>销售代表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免费的个人简历模板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ttp://www.173jl.com/</w:t>
                        <w:br/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FFFFFF"/>
                                <w:sz w:val="26"/>
                                <w:szCs w:val="26"/>
                                <w:u w:val="none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TML1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会计从业资格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银行从业资格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FFFFFF"/>
                          <w:sz w:val="26"/>
                          <w:szCs w:val="26"/>
                          <w:u w:val="none"/>
                        </w:rPr>
                        <w:t>教育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  <w:lang w:eastAsia="zh-CN"/>
                        </w:rPr>
                        <w:t>职业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HTML1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会计从业资格证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银行从业资格证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color w:val="FFFFFF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6"/>
          <w:lang w:eastAsia="zh-CN"/>
        </w:rPr>
      </w:pPr>
      <w:r>
        <w:rPr>
          <w:sz w:val="26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2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A317A9F6B4FE98B69332F24CF1C9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