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680</wp:posOffset>
                </wp:positionH>
                <wp:positionV relativeFrom="paragraph">
                  <wp:posOffset>-427355</wp:posOffset>
                </wp:positionV>
                <wp:extent cx="632714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优秀行政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79.2pt;mso-wrap-distance-left:9.05pt;mso-wrap-distance-right:9.05pt;mso-wrap-distance-top:0pt;mso-wrap-distance-bottom:0pt;margin-top:-33.65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优秀行政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姓　　名： 何女士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性　　别： 女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婚姻状况： 已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　　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xxx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8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现所在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xx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61cm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希望地区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xx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岗位： 公司文职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高级秘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行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事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行政经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客户服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技术支持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客户服务专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助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经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管理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总</w:t>
      </w:r>
      <w:hyperlink r:id="rId2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经理助理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寻求职位： 总经理秘书、 行政主管、 客服专员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经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2004-09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6-07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师范大学 英语 大专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经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2005-0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5-04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x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师范大学 商务礼仪 优秀学生奖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75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2-1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～ 至今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外资企业 行业类别： 机械制造、机电设备、重工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 </w:t>
      </w:r>
      <w:hyperlink r:id="rId3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行政助理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岗位类别： 其他相关职位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描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协助部门各组管理人员的相关协调沟通，并处理紧急问题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部门资产管理，及工具仪器检定工作，创建外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R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就资产及工具仪器检定与相关部门或供应商的相应对接协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  <w:br/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为部门管理人员派车服务工作，与相关部门工作人员及部门人员的协调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  <w:br/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负责为部门香港同事取票服务工作，负责与公司相关部门及香港办事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H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协调以至于每位同事都能顺利地得到关口穿梭巴的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  <w:br/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协助负责文档管理工作、部门同事考勤工时，负责文件打印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内外机票、酒店预订及其他外联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协助负责人进行重要行程安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协助管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PR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采购、负责部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管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  <w:br/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处理公司的日常事务邮件（公司内部、香港办事处及意大利办事处），及国外同事的服务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  <w:br/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协助部门大型活动的组织及现场管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  <w:br/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在职期间参加过一次部门大型演出及公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演出活动，及个人组织过一次部门活动，都比较成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  <w:br/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个人做事风格与上司不相同，限制了发展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1-0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2-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私营企业 </w:t>
      </w:r>
      <w:hyperlink r:id="rId4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行业类别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 快速消费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</w:t>
      </w:r>
      <w:hyperlink r:id="rId5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职位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 销售总监助理 岗位类别： 其他相关职位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描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对公司产品合同执行情况进行跟踪、督促，建立每个合同的《合同履行一览表》，编制每个月、季、 年度合同履行情况的统计表。将结果报上司及总经理、根据需要，合同执行情况可反馈给顾客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管理公司业务员应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GP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系统，对于有异常行动的业务人员及时向上司汇报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根据公司的营销政策建立核算总帐及明细帐目，按时登记明细帐目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接、发、处理、保管一切商务来电来函及文件。对客户反馈的意见进行及时传递、处理。建立用户 档案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依据公司营销管理制度准确有效开展业务人员销售费用的费用核算、管理、服务，如出差费用的结 算、报销、工资奖金的核算等工作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每个月度对合同履行，资金回笼，业务费支出情况进行统计和上报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协助客服部做相应的客户回访、客户订单跟踪、客户关系维护及处理客户异常投诉等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为公司全国各地办事处销售经理提供相应的服务和支持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协助业务人员回款；提供应收帐款及其相关信息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协助销售人员编写商务文档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按要求进行市场信息收集并每天提供信息简报，以邮件方式向上司汇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 完成领导交给的其他任务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离职原因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9-09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-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私营企业 行业类别： 教育、培训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幼师 岗位类别： 其他相关职位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负责中班小朋友的英语、音乐、数学、舞蹈等的教育和护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在职原因为方便照顾孩子，离职原因为想向别的方面发展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  <w:t>**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6-0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-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合资企业 </w:t>
      </w:r>
      <w:hyperlink r:id="rId6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行业类别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 机械制造、机电设备、重工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</w:t>
      </w:r>
      <w:hyperlink r:id="rId7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职位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 </w:t>
      </w:r>
      <w:hyperlink r:id="rId8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经理助理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岗位类别： </w:t>
      </w:r>
      <w:hyperlink r:id="rId9" w:tgtFrame="http://www.51test.net/show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0000FF"/>
            <w:spacing w:val="0"/>
            <w:sz w:val="21"/>
            <w:szCs w:val="21"/>
            <w:u w:val="none"/>
            <w:shd w:fill="FFFFFF" w:val="clear"/>
          </w:rPr>
          <w:t>行政助理</w:t>
        </w:r>
      </w:hyperlink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文员 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893445</wp:posOffset>
            </wp:positionV>
            <wp:extent cx="7560310" cy="10692130"/>
            <wp:effectExtent l="0" t="0" r="0" b="0"/>
            <wp:wrapNone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62725</wp:posOffset>
                </wp:positionH>
                <wp:positionV relativeFrom="paragraph">
                  <wp:posOffset>-4519930</wp:posOffset>
                </wp:positionV>
                <wp:extent cx="6243955" cy="1428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行政采购员求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65pt;height:112.5pt;mso-wrap-distance-left:9.05pt;mso-wrap-distance-right:9.05pt;mso-wrap-distance-top:0pt;mso-wrap-distance-bottom:0pt;margin-top:-355.9pt;mso-position-vertical-relative:text;margin-left:5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行政采购员求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9555</wp:posOffset>
                </wp:positionH>
                <wp:positionV relativeFrom="paragraph">
                  <wp:posOffset>61595</wp:posOffset>
                </wp:positionV>
                <wp:extent cx="5979160" cy="14503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优秀行政简历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pt;height:114.2pt;mso-wrap-distance-left:9.05pt;mso-wrap-distance-right:9.05pt;mso-wrap-distance-top:0pt;mso-wrap-distance-bottom:0pt;margin-top:4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优秀行政简历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7963d242086b7030&amp;k=%BE%AD%C0%ED%D6%FA%C0%ED&amp;k0=%BE%AD%C0%ED%D6%FA%C0%ED&amp;kdi0=0&amp;luki=1&amp;n=10&amp;p=baidu&amp;q=chinacpunioncpr&amp;rb=0&amp;rs=1&amp;seller_id=1&amp;sid=30706b0842d26379&amp;ssp2=1&amp;stid=0&amp;t=tpclicked3_hc&amp;tu=u1938199&amp;u=http://www.51test.net/show/4668547.html&amp;urlid=0" TargetMode="External"/><Relationship Id="rId3" Type="http://schemas.openxmlformats.org/officeDocument/2006/relationships/hyperlink" Target="http://cpro.baidu.com/cpro/ui/uijs.php?c=news&amp;cf=1001&amp;ch=0&amp;di=128&amp;fv=11&amp;jk=7963d242086b7030&amp;k=%D0%D0%D5%FE%D6%FA%C0%ED&amp;k0=%D0%D0%D5%FE%D6%FA%C0%ED&amp;kdi0=0&amp;luki=4&amp;n=10&amp;p=baidu&amp;q=chinacpunioncpr&amp;rb=0&amp;rs=1&amp;seller_id=1&amp;sid=30706b0842d26379&amp;ssp2=1&amp;stid=0&amp;t=tpclicked3_hc&amp;tu=u1938199&amp;u=http://www.51test.net/show/4668547.html&amp;urlid=0" TargetMode="External"/><Relationship Id="rId4" Type="http://schemas.openxmlformats.org/officeDocument/2006/relationships/hyperlink" Target="http://cpro.baidu.com/cpro/ui/uijs.php?c=news&amp;cf=1001&amp;ch=0&amp;di=128&amp;fv=11&amp;jk=7963d242086b7030&amp;k=%D0%D0&#1205;%C0%E0%B1%F0&amp;k0=%D0%D0&#1205;%C0%E0%B1%F0&amp;kdi0=0&amp;luki=2&amp;n=10&amp;p=baidu&amp;q=chinacpunioncpr&amp;rb=0&amp;rs=1&amp;seller_id=1&amp;sid=30706b0842d26379&amp;ssp2=1&amp;stid=0&amp;t=tpclicked3_hc&amp;tu=u1938199&amp;u=http://www.51test.net/show/4668547.html&amp;urlid=0" TargetMode="External"/><Relationship Id="rId5" Type="http://schemas.openxmlformats.org/officeDocument/2006/relationships/hyperlink" Target="http://cpro.baidu.com/cpro/ui/uijs.php?c=news&amp;cf=1001&amp;ch=0&amp;di=128&amp;fv=11&amp;jk=7963d242086b7030&amp;k=&#1456;&#955;&amp;k0=&#1456;&#955;&amp;kdi0=0&amp;luki=3&amp;n=10&amp;p=baidu&amp;q=chinacpunioncpr&amp;rb=0&amp;rs=1&amp;seller_id=1&amp;sid=30706b0842d26379&amp;ssp2=1&amp;stid=0&amp;t=tpclicked3_hc&amp;tu=u1938199&amp;u=http://www.51test.net/show/4668547.html&amp;urlid=0" TargetMode="External"/><Relationship Id="rId6" Type="http://schemas.openxmlformats.org/officeDocument/2006/relationships/hyperlink" Target="http://cpro.baidu.com/cpro/ui/uijs.php?c=news&amp;cf=1001&amp;ch=0&amp;di=128&amp;fv=11&amp;jk=7963d242086b7030&amp;k=%D0%D0&#1205;%C0%E0%B1%F0&amp;k0=%D0%D0&#1205;%C0%E0%B1%F0&amp;kdi0=0&amp;luki=2&amp;n=10&amp;p=baidu&amp;q=chinacpunioncpr&amp;rb=0&amp;rs=1&amp;seller_id=1&amp;sid=30706b0842d26379&amp;ssp2=1&amp;stid=0&amp;t=tpclicked3_hc&amp;tu=u1938199&amp;u=http://www.51test.net/show/4668547.html&amp;urlid=0" TargetMode="External"/><Relationship Id="rId7" Type="http://schemas.openxmlformats.org/officeDocument/2006/relationships/hyperlink" Target="http://cpro.baidu.com/cpro/ui/uijs.php?c=news&amp;cf=1001&amp;ch=0&amp;di=128&amp;fv=11&amp;jk=7963d242086b7030&amp;k=&#1456;&#955;&amp;k0=&#1456;&#955;&amp;kdi0=0&amp;luki=3&amp;n=10&amp;p=baidu&amp;q=chinacpunioncpr&amp;rb=0&amp;rs=1&amp;seller_id=1&amp;sid=30706b0842d26379&amp;ssp2=1&amp;stid=0&amp;t=tpclicked3_hc&amp;tu=u1938199&amp;u=http://www.51test.net/show/4668547.html&amp;urlid=0" TargetMode="External"/><Relationship Id="rId8" Type="http://schemas.openxmlformats.org/officeDocument/2006/relationships/hyperlink" Target="http://cpro.baidu.com/cpro/ui/uijs.php?c=news&amp;cf=1001&amp;ch=0&amp;di=128&amp;fv=11&amp;jk=7963d242086b7030&amp;k=%BE%AD%C0%ED%D6%FA%C0%ED&amp;k0=%BE%AD%C0%ED%D6%FA%C0%ED&amp;kdi0=0&amp;luki=1&amp;n=10&amp;p=baidu&amp;q=chinacpunioncpr&amp;rb=0&amp;rs=1&amp;seller_id=1&amp;sid=30706b0842d26379&amp;ssp2=1&amp;stid=0&amp;t=tpclicked3_hc&amp;tu=u1938199&amp;u=http://www.51test.net/show/4668547.html&amp;urlid=0" TargetMode="External"/><Relationship Id="rId9" Type="http://schemas.openxmlformats.org/officeDocument/2006/relationships/hyperlink" Target="http://cpro.baidu.com/cpro/ui/uijs.php?c=news&amp;cf=1001&amp;ch=0&amp;di=128&amp;fv=11&amp;jk=7963d242086b7030&amp;k=%D0%D0%D5%FE%D6%FA%C0%ED&amp;k0=%D0%D0%D5%FE%D6%FA%C0%ED&amp;kdi0=0&amp;luki=4&amp;n=10&amp;p=baidu&amp;q=chinacpunioncpr&amp;rb=0&amp;rs=1&amp;seller_id=1&amp;sid=30706b0842d26379&amp;ssp2=1&amp;stid=0&amp;t=tpclicked3_hc&amp;tu=u1938199&amp;u=http://www.51test.net/show/4668547.html&amp;urlid=0" TargetMode="External"/><Relationship Id="rId10" Type="http://schemas.openxmlformats.org/officeDocument/2006/relationships/image" Target="media/image1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7T03:17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