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584835</wp:posOffset>
                </wp:positionV>
                <wp:extent cx="4802505" cy="1756410"/>
                <wp:effectExtent l="635" t="0" r="0" b="63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0" cy="1756440"/>
                        </a:xfrm>
                        <a:custGeom>
                          <a:avLst/>
                          <a:gdLst>
                            <a:gd name="textAreaLeft" fmla="*/ 0 w 2722680"/>
                            <a:gd name="textAreaRight" fmla="*/ 2723040 w 2722680"/>
                            <a:gd name="textAreaTop" fmla="*/ 0 h 995760"/>
                            <a:gd name="textAreaBottom" fmla="*/ 996120 h 99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948a54" stroked="f" o:allowincell="f" style="position:absolute;margin-left:-90.55pt;margin-top:-46.05pt;width:378.1pt;height:138.25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88440</wp:posOffset>
                </wp:positionH>
                <wp:positionV relativeFrom="paragraph">
                  <wp:posOffset>-313055</wp:posOffset>
                </wp:positionV>
                <wp:extent cx="1241425" cy="682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4.65pt;mso-position-vertical-relative:text;margin-left:1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60"/>
                          <w:szCs w:val="60"/>
                          <w:lang w:eastAsia="zh-CN"/>
                        </w:rPr>
                        <w:t>名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9375</wp:posOffset>
                </wp:positionH>
                <wp:positionV relativeFrom="paragraph">
                  <wp:posOffset>-532765</wp:posOffset>
                </wp:positionV>
                <wp:extent cx="2113280" cy="1649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129.85pt;mso-wrap-distance-left:9.05pt;mso-wrap-distance-right:9.05pt;mso-wrap-distance-top:0pt;mso-wrap-distance-bottom:0pt;margin-top:-41.95pt;mso-position-vertical-relative:text;margin-left:3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12345678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2565</wp:posOffset>
                </wp:positionH>
                <wp:positionV relativeFrom="paragraph">
                  <wp:posOffset>159385</wp:posOffset>
                </wp:positionV>
                <wp:extent cx="1731645" cy="5708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2.55pt;mso-position-vertical-relative:text;margin-left:1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  <w:t>求职意向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400"/>
                        <w:ind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olor w:val="000000"/>
                          <w:sz w:val="22"/>
                          <w:szCs w:val="22"/>
                          <w:u w:val="none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19835</wp:posOffset>
                </wp:positionH>
                <wp:positionV relativeFrom="paragraph">
                  <wp:posOffset>283210</wp:posOffset>
                </wp:positionV>
                <wp:extent cx="1986915" cy="372745"/>
                <wp:effectExtent l="635" t="635" r="635" b="0"/>
                <wp:wrapNone/>
                <wp:docPr id="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372600"/>
                        </a:xfrm>
                        <a:custGeom>
                          <a:avLst/>
                          <a:gdLst>
                            <a:gd name="textAreaLeft" fmla="*/ 0 w 1126440"/>
                            <a:gd name="textAreaRight" fmla="*/ 1126800 w 1126440"/>
                            <a:gd name="textAreaTop" fmla="*/ 0 h 211320"/>
                            <a:gd name="textAreaBottom" fmla="*/ 21168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#948a54" stroked="f" o:allowincell="f" style="position:absolute;margin-left:-96.05pt;margin-top:22.3pt;width:156.4pt;height:29.3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9100</wp:posOffset>
                </wp:positionH>
                <wp:positionV relativeFrom="paragraph">
                  <wp:posOffset>267335</wp:posOffset>
                </wp:positionV>
                <wp:extent cx="6210300" cy="94621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时间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科　　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人力资源管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/>
                              <w:ind w:left="0" w:right="0" w:hanging="0"/>
                              <w:jc w:val="left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/>
                              <w:ind w:left="0" w:right="0" w:hanging="0"/>
                              <w:jc w:val="left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并且具有高度的敬业精神和团队精神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有良好的组织判断能力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/>
                              <w:ind w:left="0" w:right="0" w:hanging="0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21.0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时间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本科　　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人力资源管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3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www.173jL.com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/>
                        <w:ind w:left="0" w:right="0" w:hanging="0"/>
                        <w:jc w:val="left"/>
                        <w:textAlignment w:val="auto"/>
                        <w:rPr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/>
                        <w:ind w:left="0" w:right="0" w:hanging="0"/>
                        <w:jc w:val="left"/>
                        <w:textAlignment w:val="auto"/>
                        <w:rPr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并且具有高度的敬业精神和团队精神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有良好的组织判断能力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能承受工作压力，处事认真谨慎，能为完成工作适量加班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/>
                        <w:ind w:left="0" w:right="0" w:hanging="0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24280</wp:posOffset>
                </wp:positionH>
                <wp:positionV relativeFrom="paragraph">
                  <wp:posOffset>261620</wp:posOffset>
                </wp:positionV>
                <wp:extent cx="1986915" cy="372745"/>
                <wp:effectExtent l="0" t="1270" r="635" b="0"/>
                <wp:wrapNone/>
                <wp:docPr id="7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372600"/>
                        </a:xfrm>
                        <a:custGeom>
                          <a:avLst/>
                          <a:gdLst>
                            <a:gd name="textAreaLeft" fmla="*/ 0 w 1126440"/>
                            <a:gd name="textAreaRight" fmla="*/ 1126800 w 1126440"/>
                            <a:gd name="textAreaTop" fmla="*/ 0 h 211320"/>
                            <a:gd name="textAreaBottom" fmla="*/ 21168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#948a54" stroked="f" o:allowincell="f" style="position:absolute;margin-left:-96.4pt;margin-top:20.6pt;width:156.4pt;height:29.3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14120</wp:posOffset>
                </wp:positionH>
                <wp:positionV relativeFrom="paragraph">
                  <wp:posOffset>259080</wp:posOffset>
                </wp:positionV>
                <wp:extent cx="1986915" cy="372745"/>
                <wp:effectExtent l="0" t="1270" r="635" b="0"/>
                <wp:wrapNone/>
                <wp:docPr id="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372600"/>
                        </a:xfrm>
                        <a:custGeom>
                          <a:avLst/>
                          <a:gdLst>
                            <a:gd name="textAreaLeft" fmla="*/ 0 w 1126440"/>
                            <a:gd name="textAreaRight" fmla="*/ 1126800 w 1126440"/>
                            <a:gd name="textAreaTop" fmla="*/ 0 h 211320"/>
                            <a:gd name="textAreaBottom" fmla="*/ 21168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#948a54" stroked="f" o:allowincell="f" style="position:absolute;margin-left:-95.6pt;margin-top:20.4pt;width:156.4pt;height:29.3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18565</wp:posOffset>
                </wp:positionH>
                <wp:positionV relativeFrom="paragraph">
                  <wp:posOffset>179705</wp:posOffset>
                </wp:positionV>
                <wp:extent cx="1986915" cy="372745"/>
                <wp:effectExtent l="0" t="635" r="635" b="0"/>
                <wp:wrapNone/>
                <wp:docPr id="9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372600"/>
                        </a:xfrm>
                        <a:custGeom>
                          <a:avLst/>
                          <a:gdLst>
                            <a:gd name="textAreaLeft" fmla="*/ 0 w 1126440"/>
                            <a:gd name="textAreaRight" fmla="*/ 1126800 w 1126440"/>
                            <a:gd name="textAreaTop" fmla="*/ 0 h 211320"/>
                            <a:gd name="textAreaBottom" fmla="*/ 21168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#948a54" stroked="f" o:allowincell="f" style="position:absolute;margin-left:-95.95pt;margin-top:14.15pt;width:156.4pt;height:29.3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7-13T07:00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7C333CA77A47ECA60026C7EFB36E61</vt:lpwstr>
  </property>
  <property fmtid="{D5CDD505-2E9C-101B-9397-08002B2CF9AE}" pid="3" name="KSOProductBuildVer">
    <vt:lpwstr>2052-11.1.0.1215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