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-627380</wp:posOffset>
                </wp:positionV>
                <wp:extent cx="1247775" cy="1609725"/>
                <wp:effectExtent l="8890" t="8890" r="7620" b="762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397.4pt;margin-top:-49.4pt;width:98.2pt;height:126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9280</wp:posOffset>
                </wp:positionH>
                <wp:positionV relativeFrom="paragraph">
                  <wp:posOffset>69215</wp:posOffset>
                </wp:positionV>
                <wp:extent cx="6464300" cy="7026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02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1F497D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>https://Www.173jl.com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1F497D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1F497D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1F497D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53.3pt;mso-wrap-distance-left:9.05pt;mso-wrap-distance-right:9.05pt;mso-wrap-distance-top:0pt;mso-wrap-distance-bottom:0pt;margin-top:5.4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1F497D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>https://Www.173jl.com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1F497D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1F497D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1F497D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1F497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1F497D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1F497D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0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2D71DC69245BB8BEA81A87C43E105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