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-405130</wp:posOffset>
                </wp:positionV>
                <wp:extent cx="6159500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机械制图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4.95pt;mso-wrap-distance-left:9.05pt;mso-wrap-distance-right:9.05pt;mso-wrap-distance-top:0pt;mso-wrap-distance-bottom:0pt;margin-top:-31.9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机械制图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个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人基本</w:t>
      </w:r>
      <w:hyperlink r:id="rId2" w:tgtFrame="http://www.51test.net/show/_blank">
        <w:r>
          <w:rPr>
            <w:rStyle w:val="InternetLink"/>
            <w:rFonts w:ascii="微软雅黑" w:hAnsi="微软雅黑" w:cs="微软雅黑"/>
            <w:b/>
            <w:bCs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简历</w:t>
        </w:r>
      </w:hyperlink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姓　　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***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国籍：中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目前所在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区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民族：汉族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户口所在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区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身材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162 c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55 kg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婚姻状况：已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年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30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培训认证： 诚信徽章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求职意向及工作经历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人才类型：普通求职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hyperlink r:id="rId3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应聘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职位：计算机硬件：维护技术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网络管理、</w:t>
      </w:r>
      <w:hyperlink r:id="rId4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建筑工程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：工程技术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资料员、工程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机械绘图员：机械绘图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工作年限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6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职称：无职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求职类型：全职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可到职日期：随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月薪要求：面议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希望工作地区：广州 佛山 深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个人工作经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公司名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市安邦设备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2009-06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2010-05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公司性质：私营企业所属行业：机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机电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设备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重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担任职务：资料、绘图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工作描述：公司办公室日常工作及绘图工作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离职原因：家庭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公司名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科技发展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2004-03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2008-12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公司性质：私营企业所属行业：计算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互联网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通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电子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担任职务：售后技术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工作描述：主要对中山大学的电脑设备，多媒体教学产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多媒体展示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多媒体中央控制系统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摄像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及</w:t>
      </w:r>
      <w:hyperlink r:id="rId5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监控系统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等进行日常的售后服务工作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离职原因：进修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公司名称：中铁二十五局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分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2002-10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2004-01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公司性质：股份制企业所属行业：房地产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建筑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担任职务：资料、质检、</w:t>
      </w:r>
      <w:hyperlink r:id="rId6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绘图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工作描述：对施工现场的材料、工程质量日常管理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离职原因：进修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教育背景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毕业院校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最高学历：大专毕业日期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2005-07-01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所学专业一：计算机及其应用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所学专业二：机械化施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受教育培训经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起始年月终止年月学校（机构）专　业获得证书证书编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t>1998-092002-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广州市建筑工程学校机械化施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t>2002-092005-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兰州大学计算机及其应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语言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外语：英语　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其它外语能力：日语水平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国语水平：优秀粤语水平：优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工作能力及其他专长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擅长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olidwork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软件建立产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3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零件设计、装配件设计、工程图、钣金设计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utoCA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软件绘制</w:t>
      </w:r>
      <w:hyperlink r:id="rId7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机械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建筑图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CorelDRAW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Photosho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软件平面设计，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办公软件。具有计算机的软、硬件及公司局域网、无盘网络，</w:t>
      </w:r>
      <w:hyperlink r:id="rId8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监控系统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维护工作经验，也有办公室工作经验。从事过防雷工程</w:t>
      </w:r>
      <w:hyperlink r:id="rId9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技术员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工作，并有高速公路收费系统设备、监控系统设备、办公信息系统设备维护工作经历。本人热衷于学习工业产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3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建模、机械制造、</w:t>
      </w:r>
      <w:hyperlink r:id="rId10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建筑工程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、计算机硬件、网络等相关领域知识。能讲标准流利的普通话、粤语，会些英语与日语两门外语。有一定自学﹑组织和管理能力，工作认真负责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自我评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本人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毕业于华中科技大学文华学院机械设计与制造及其自动化专业，在校期间学习了机械设计、机械制造技术基础、机械原理、数控技术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PL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可编程控制器、机电传动、模具设计与制造、液压传动等重要课程，多次参与实习实践，理论知识与实践经验并重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踏实做事，诚实做人”是我为人处世的原则。 已熟悉与掌握本专业的相关知识，在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年间的刻苦耐劳，努力钻研，学以致用，就是我追寻理想，创造价值的坚实后盾。 本人性格开朗、为人谦逊坦诚、生活积极向上，不断进取。工作一丝不苟、有较强的责任心，能吃苦耐劳、动手能力强、人际关系良好。具有较强的组织能力、宣传能力与团队协作能力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责任心强、适应能力强、态度热忱、做事细心；在未来的工作中，我将以充沛的精力，刻苦钻研的精神来努力工作，稳定地提高自己的工作能力，与公司同步发展。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个人联系方式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eastAsia="微软雅黑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Normal"/>
        <w:tabs>
          <w:tab w:val="clear" w:pos="420"/>
          <w:tab w:val="left" w:pos="64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21"/>
          <w:shd w:fill="FFFCF7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18"/>
          <w:szCs w:val="21"/>
          <w:shd w:fill="FFFCF7" w:val="clear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4733290</wp:posOffset>
                </wp:positionV>
                <wp:extent cx="6159500" cy="1078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机械制图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4.95pt;mso-wrap-distance-left:9.05pt;mso-wrap-distance-right:9.05pt;mso-wrap-distance-top:0pt;mso-wrap-distance-bottom:0pt;margin-top:372.7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机械制图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16f9533fe01e5a1&amp;k=%BC%F2%C0%FA&amp;k0=%BC%F2%C0%FA&amp;kdi0=0&amp;luki=10&amp;n=10&amp;p=baidu&amp;q=chinacpunioncpr&amp;rb=0&amp;rs=1&amp;seller_id=1&amp;sid=a1e501fe33956f01&amp;ssp2=1&amp;stid=0&amp;t=tpclicked3_hc&amp;tu=u1938199&amp;u=http://www.51test.net/show/2665487.html&amp;urlid=0" TargetMode="External"/><Relationship Id="rId3" Type="http://schemas.openxmlformats.org/officeDocument/2006/relationships/hyperlink" Target="http://cpro.baidu.com/cpro/ui/uijs.php?c=news&amp;cf=1001&amp;ch=0&amp;di=128&amp;fv=11&amp;jk=16f9533fe01e5a1&amp;k=&#1254;&#440;&amp;k0=&#1254;&#440;&amp;kdi0=0&amp;luki=5&amp;n=10&amp;p=baidu&amp;q=chinacpunioncpr&amp;rb=0&amp;rs=1&amp;seller_id=1&amp;sid=a1e501fe33956f01&amp;ssp2=1&amp;stid=0&amp;t=tpclicked3_hc&amp;tu=u1938199&amp;u=http://www.51test.net/show/2665487.html&amp;urlid=0" TargetMode="External"/><Relationship Id="rId4" Type="http://schemas.openxmlformats.org/officeDocument/2006/relationships/hyperlink" Target="http://cpro.baidu.com/cpro/ui/uijs.php?c=news&amp;cf=1001&amp;ch=0&amp;di=128&amp;fv=11&amp;jk=16f9533fe01e5a1&amp;k=%BD%A8%D6%FE%B9%A4%B3%CC&amp;k0=%BD%A8%D6%FE%B9%A4%B3%CC&amp;kdi0=0&amp;luki=2&amp;n=10&amp;p=baidu&amp;q=chinacpunioncpr&amp;rb=0&amp;rs=1&amp;seller_id=1&amp;sid=a1e501fe33956f01&amp;ssp2=1&amp;stid=0&amp;t=tpclicked3_hc&amp;tu=u1938199&amp;u=http://www.51test.net/show/2665487.html&amp;urlid=0" TargetMode="External"/><Relationship Id="rId5" Type="http://schemas.openxmlformats.org/officeDocument/2006/relationships/hyperlink" Target="http://cpro.baidu.com/cpro/ui/uijs.php?c=news&amp;cf=1001&amp;ch=0&amp;di=128&amp;fv=11&amp;jk=16f9533fe01e5a1&amp;k=%BC%E0%BF%D8&#1013;&#883;&amp;k0=%BC%E0%BF%D8&#1013;&#883;&amp;kdi0=0&amp;luki=4&amp;n=10&amp;p=baidu&amp;q=chinacpunioncpr&amp;rb=0&amp;rs=1&amp;seller_id=1&amp;sid=a1e501fe33956f01&amp;ssp2=1&amp;stid=0&amp;t=tpclicked3_hc&amp;tu=u1938199&amp;u=http://www.51test.net/show/2665487.html&amp;urlid=0" TargetMode="External"/><Relationship Id="rId6" Type="http://schemas.openxmlformats.org/officeDocument/2006/relationships/hyperlink" Target="http://cpro.baidu.com/cpro/ui/uijs.php?c=news&amp;cf=1001&amp;ch=0&amp;di=128&amp;fv=11&amp;jk=16f9533fe01e5a1&amp;k=%BB%E6&#892;&amp;k0=%BB%E6&#892;&amp;kdi0=0&amp;luki=6&amp;n=10&amp;p=baidu&amp;q=chinacpunioncpr&amp;rb=0&amp;rs=1&amp;seller_id=1&amp;sid=a1e501fe33956f01&amp;ssp2=1&amp;stid=0&amp;t=tpclicked3_hc&amp;tu=u1938199&amp;u=http://www.51test.net/show/2665487.html&amp;urlid=0" TargetMode="External"/><Relationship Id="rId7" Type="http://schemas.openxmlformats.org/officeDocument/2006/relationships/hyperlink" Target="http://cpro.baidu.com/cpro/ui/uijs.php?c=news&amp;cf=1001&amp;ch=0&amp;di=128&amp;fv=11&amp;jk=16f9533fe01e5a1&amp;k=%BB%FA&#1077;&amp;k0=%BB%FA&#1077;&amp;kdi0=0&amp;luki=8&amp;n=10&amp;p=baidu&amp;q=chinacpunioncpr&amp;rb=0&amp;rs=1&amp;seller_id=1&amp;sid=a1e501fe33956f01&amp;ssp2=1&amp;stid=0&amp;t=tpclicked3_hc&amp;tu=u1938199&amp;u=http://www.51test.net/show/2665487.html&amp;urlid=0" TargetMode="External"/><Relationship Id="rId8" Type="http://schemas.openxmlformats.org/officeDocument/2006/relationships/hyperlink" Target="http://cpro.baidu.com/cpro/ui/uijs.php?c=news&amp;cf=1001&amp;ch=0&amp;di=128&amp;fv=11&amp;jk=16f9533fe01e5a1&amp;k=%BC%E0%BF%D8&#1013;&#883;&amp;k0=%BC%E0%BF%D8&#1013;&#883;&amp;kdi0=0&amp;luki=4&amp;n=10&amp;p=baidu&amp;q=chinacpunioncpr&amp;rb=0&amp;rs=1&amp;seller_id=1&amp;sid=a1e501fe33956f01&amp;ssp2=1&amp;stid=0&amp;t=tpclicked3_hc&amp;tu=u1938199&amp;u=http://www.51test.net/show/2665487.html&amp;urlid=0" TargetMode="External"/><Relationship Id="rId9" Type="http://schemas.openxmlformats.org/officeDocument/2006/relationships/hyperlink" Target="http://cpro.baidu.com/cpro/ui/uijs.php?c=news&amp;cf=1001&amp;ch=0&amp;di=128&amp;fv=11&amp;jk=16f9533fe01e5a1&amp;k=%BC%BC%CA%F5&#1329;&amp;k0=%BC%BC%CA%F5&#1329;&amp;kdi0=0&amp;luki=1&amp;n=10&amp;p=baidu&amp;q=chinacpunioncpr&amp;rb=0&amp;rs=1&amp;seller_id=1&amp;sid=a1e501fe33956f01&amp;ssp2=1&amp;stid=0&amp;t=tpclicked3_hc&amp;tu=u1938199&amp;u=http://www.51test.net/show/2665487.html&amp;urlid=0" TargetMode="External"/><Relationship Id="rId10" Type="http://schemas.openxmlformats.org/officeDocument/2006/relationships/hyperlink" Target="http://cpro.baidu.com/cpro/ui/uijs.php?c=news&amp;cf=1001&amp;ch=0&amp;di=128&amp;fv=11&amp;jk=16f9533fe01e5a1&amp;k=%BD%A8%D6%FE%B9%A4%B3%CC&amp;k0=%BD%A8%D6%FE%B9%A4%B3%CC&amp;kdi0=0&amp;luki=2&amp;n=10&amp;p=baidu&amp;q=chinacpunioncpr&amp;rb=0&amp;rs=1&amp;seller_id=1&amp;sid=a1e501fe33956f01&amp;ssp2=1&amp;stid=0&amp;t=tpclicked3_hc&amp;tu=u1938199&amp;u=http://www.51test.net/show/2665487.html&amp;urlid=0" TargetMode="External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9T08:3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