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1235</wp:posOffset>
                </wp:positionH>
                <wp:positionV relativeFrom="paragraph">
                  <wp:posOffset>-80835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05pt;margin-top:-63.6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99060</wp:posOffset>
                </wp:positionV>
                <wp:extent cx="7661910" cy="2941955"/>
                <wp:effectExtent l="0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2941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000" stroked="f" o:allowincell="f" style="position:absolute;margin-left:-92.2pt;margin-top:7.8pt;width:603.25pt;height:231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8845</wp:posOffset>
                </wp:positionH>
                <wp:positionV relativeFrom="paragraph">
                  <wp:posOffset>2152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95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22825</wp:posOffset>
                </wp:positionH>
                <wp:positionV relativeFrom="paragraph">
                  <wp:posOffset>24574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9.35pt;mso-position-vertical-relative:text;margin-left:3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6275</wp:posOffset>
                </wp:positionH>
                <wp:positionV relativeFrom="paragraph">
                  <wp:posOffset>-6527165</wp:posOffset>
                </wp:positionV>
                <wp:extent cx="6508750" cy="9401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行政翻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40.25pt;mso-wrap-distance-left:9.05pt;mso-wrap-distance-right:9.05pt;mso-wrap-distance-top:0pt;mso-wrap-distance-bottom:0pt;margin-top:-513.9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36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个人介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行政翻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  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TEM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0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0EEA04C084EA69EF7517C1107FEF1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