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1905</wp:posOffset>
                </wp:positionV>
                <wp:extent cx="1214120" cy="1597660"/>
                <wp:effectExtent l="0" t="0" r="0" b="0"/>
                <wp:wrapNone/>
                <wp:docPr id="1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1597680"/>
                          <a:chOff x="0" y="0"/>
                          <a:chExt cx="1214280" cy="159768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4372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6240"/>
                            <a:ext cx="1214280" cy="13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-41.2pt;margin-top:0.15pt;width:95.6pt;height:125.8pt" coordorigin="-824,3" coordsize="1912,2516">
                <v:rect id="shape_0" ID="矩形 109" fillcolor="white" stroked="f" o:allowincell="f" style="position:absolute;left:-734;top:3;width:1800;height:23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24;top:391;width:1911;height:21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4664710" cy="8945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894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姓名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以上工作经验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女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|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98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日）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居住地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　话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39*****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（手机）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173jl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硕士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BACC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4BACC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BACC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程有限公司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总经理助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Https://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场部在线项目管理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计算机二级、普通话二级甲等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以入世之态度工作，以出世之态度做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pt;height:704.4pt;mso-wrap-distance-left:9.05pt;mso-wrap-distance-right:9.05pt;mso-wrap-distance-top:0pt;mso-wrap-distance-bottom:0pt;margin-top:0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姓名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以上工作经验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女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|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岁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198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日）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居住地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电　话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139*****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（手机）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173jl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硕士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BACC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4BACC6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4BACC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BACC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工程有限公司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总经理助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Https://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2006 /11--2009 /1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场部在线项目管理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计算机二级、普通话二级甲等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4BACC6"/>
                          <w:sz w:val="26"/>
                          <w:szCs w:val="26"/>
                          <w:shd w:fill="auto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本人工作能力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曾任职于国营及外资公司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熟悉公司各部门之间的运作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本人毕业于外语专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精通英语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普通话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广州话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能用不同语言与人沟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作一个对社会有贡献的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以入世之态度工作，以出世之态度做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5295900</wp:posOffset>
                </wp:positionH>
                <wp:positionV relativeFrom="paragraph">
                  <wp:posOffset>2984500</wp:posOffset>
                </wp:positionV>
                <wp:extent cx="10780395" cy="1677035"/>
                <wp:effectExtent l="635" t="0" r="0" b="0"/>
                <wp:wrapNone/>
                <wp:docPr id="3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80560" cy="1676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#4bacc6" stroked="f" o:allowincell="f" style="position:absolute;margin-left:-417.05pt;margin-top:235pt;width:848.8pt;height:132pt;mso-wrap-style:none;v-text-anchor:middle;rotation:270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4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21590</wp:posOffset>
                </wp:positionV>
                <wp:extent cx="1593850" cy="972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1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FFFF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FFFF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2770</wp:posOffset>
                </wp:positionH>
                <wp:positionV relativeFrom="paragraph">
                  <wp:posOffset>280670</wp:posOffset>
                </wp:positionV>
                <wp:extent cx="145986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Cs w:val="false"/>
                                <w:color w:val="FFFFFF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-SA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2.1pt;mso-position-vertical-relative:text;margin-left:-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color w:val="FFFFFF"/>
                          <w:sz w:val="21"/>
                          <w:szCs w:val="21"/>
                          <w:lang w:eastAsia="zh-CN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b/>
                          <w:bCs w:val="false"/>
                          <w:color w:val="FFFFFF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u w:val="none"/>
                          <w:vertAlign w:val="baseline"/>
                          <w:lang w:val="en-US" w:eastAsia="zh-CN" w:bidi="ar-SA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1490</wp:posOffset>
                </wp:positionH>
                <wp:positionV relativeFrom="paragraph">
                  <wp:posOffset>257175</wp:posOffset>
                </wp:positionV>
                <wp:extent cx="1228725" cy="59531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95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英语翻译专业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468.75pt;mso-wrap-distance-left:9.05pt;mso-wrap-distance-right:9.05pt;mso-wrap-distance-top:0pt;mso-wrap-distance-bottom:0pt;margin-top:20.2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英语翻译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">
    <w:name w:val="HTML 引文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1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739DC046C4CFC98CE035ED95927B1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