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00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014730</wp:posOffset>
                </wp:positionH>
                <wp:positionV relativeFrom="paragraph">
                  <wp:posOffset>-789305</wp:posOffset>
                </wp:positionV>
                <wp:extent cx="7307580" cy="10459720"/>
                <wp:effectExtent l="0" t="1270" r="0" b="0"/>
                <wp:wrapNone/>
                <wp:docPr id="1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7640" cy="10459800"/>
                          <a:chOff x="0" y="0"/>
                          <a:chExt cx="7307640" cy="10459800"/>
                        </a:xfrm>
                      </wpg:grpSpPr>
                      <wpg:grpSp>
                        <wpg:cNvGrpSpPr/>
                        <wpg:grpSpPr>
                          <a:xfrm>
                            <a:off x="2520" y="2520"/>
                            <a:ext cx="7305120" cy="1045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90360" cy="1555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240" y="2603520"/>
                              <a:ext cx="7292880" cy="785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91080" cy="2507760"/>
                              </a:xfrm>
                              <a:prstGeom prst="plus">
                                <a:avLst>
                                  <a:gd name="adj" fmla="val 4759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1123200"/>
                                <a:ext cx="7290360" cy="6730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7291080" cy="2507760"/>
                          </a:xfrm>
                          <a:prstGeom prst="plus">
                            <a:avLst>
                              <a:gd name="adj" fmla="val 4759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79.9pt;margin-top:-62.15pt;width:575.4pt;height:823.6pt" coordorigin="-1598,-1243" coordsize="11508,16472">
                <v:group id="shape_0" alt="组合 8" style="position:absolute;left:-1594;top:-1239;width:11504;height:16468">
                  <v:rect id="shape_0" ID="矩形 4" fillcolor="white" stroked="f" o:allowincell="f" style="position:absolute;left:-1594;top:-1239;width:11480;height:2448;mso-wrap-style:none;v-text-anchor:middle">
                    <v:fill o:detectmouseclick="t" color2="white"/>
                    <v:stroke color="#3465a4" joinstyle="round" endcap="flat"/>
                    <w10:wrap type="none"/>
                  </v:rect>
                  <v:group id="shape_0" alt="组合 7" style="position:absolute;left:-1575;top:2861;width:11485;height:12368"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ID="自选图形 6" fillcolor="white" stroked="f" o:allowincell="f" style="position:absolute;left:-1575;top:2861;width:11481;height:3948;mso-wrap-style:none;v-text-anchor:middle" type="_x0000_t11">
                      <v:fill o:detectmouseclick="t" color2="white"/>
                      <v:stroke color="#3465a4" joinstyle="round" endcap="flat"/>
                      <w10:wrap type="none"/>
                    </v:shape>
                    <v:rect id="shape_0" ID="矩形 5" fillcolor="white" stroked="f" o:allowincell="f" style="position:absolute;left:-1571;top:4630;width:11480;height:10598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v:group>
                </v:group>
                <v:shape id="shape_0" ID="自选图形 3" fillcolor="white" stroked="f" o:allowincell="f" style="position:absolute;left:-1598;top:-1243;width:11481;height:3948;mso-wrap-style:none;v-text-anchor:middle" type="_x0000_t11"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95935</wp:posOffset>
            </wp:positionH>
            <wp:positionV relativeFrom="paragraph">
              <wp:posOffset>-28003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8310</wp:posOffset>
                </wp:positionH>
                <wp:positionV relativeFrom="paragraph">
                  <wp:posOffset>-26289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5.35pt;margin-top:-20.7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99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9005</wp:posOffset>
                </wp:positionH>
                <wp:positionV relativeFrom="paragraph">
                  <wp:posOffset>1813560</wp:posOffset>
                </wp:positionV>
                <wp:extent cx="1422400" cy="781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42.8pt;mso-position-vertical-relative:text;margin-left:-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sz w:val="72"/>
                          <w:szCs w:val="72"/>
                          <w:lang w:eastAsia="zh-CN"/>
                        </w:rPr>
                        <w:t>姓</w:t>
                      </w:r>
                      <w:r>
                        <w:rPr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72"/>
                          <w:szCs w:val="72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6225</wp:posOffset>
                </wp:positionH>
                <wp:positionV relativeFrom="paragraph">
                  <wp:posOffset>-53340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000000"/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72"/>
                                <w:szCs w:val="72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.2pt;mso-position-vertical-relative:text;margin-left:1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  <w:lang w:eastAsia="zh-CN"/>
                        </w:rPr>
                        <w:t>姓</w:t>
                      </w:r>
                      <w:r>
                        <w:rPr>
                          <w:color w:val="000000"/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000000"/>
                          <w:sz w:val="72"/>
                          <w:szCs w:val="72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color w:val="00000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0110</wp:posOffset>
                </wp:positionH>
                <wp:positionV relativeFrom="paragraph">
                  <wp:posOffset>-412750</wp:posOffset>
                </wp:positionV>
                <wp:extent cx="2905125" cy="22015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20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出生年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pacing w:val="29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pacing w:val="29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通信地址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73.35pt;mso-wrap-distance-left:9.05pt;mso-wrap-distance-right:9.05pt;mso-wrap-distance-top:0pt;mso-wrap-distance-bottom:0pt;margin-top:-32.5pt;mso-position-vertical-relative:text;margin-left:2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4"/>
                          <w:szCs w:val="24"/>
                        </w:rPr>
                        <w:t>出生年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4"/>
                          <w:szCs w:val="24"/>
                        </w:rPr>
                        <w:t>联系电话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  <w:t>：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pacing w:val="29"/>
                          <w:kern w:val="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pacing w:val="29"/>
                          <w:kern w:val="0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420" w:right="0" w:hanging="42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173jl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420" w:right="0" w:hanging="42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通信地址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41985</wp:posOffset>
                </wp:positionH>
                <wp:positionV relativeFrom="paragraph">
                  <wp:posOffset>189230</wp:posOffset>
                </wp:positionV>
                <wp:extent cx="6550025" cy="254000"/>
                <wp:effectExtent l="0" t="0" r="8255" b="635"/>
                <wp:wrapNone/>
                <wp:docPr id="7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0200" cy="254160"/>
                          <a:chOff x="0" y="0"/>
                          <a:chExt cx="6550200" cy="2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160" cy="254160"/>
                          </a:xfrm>
                          <a:prstGeom prst="diamond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47240"/>
                            <a:ext cx="5492880" cy="7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c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50.55pt;margin-top:14.9pt;width:515.7pt;height:20pt" coordorigin="-1011,298" coordsize="10314,40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9" fillcolor="#cc9900" stroked="f" o:allowincell="f" style="position:absolute;left:-1011;top:298;width:399;height:399;mso-wrap-style:none;v-text-anchor:middle" type="_x0000_t4">
                  <v:fill o:detectmouseclick="t" type="solid" color2="#3366ff"/>
                  <v:stroke color="#3465a4" joinstyle="round" endcap="flat"/>
                  <w10:wrap type="none"/>
                </v:shape>
                <v:line id="shape_0" from="654,530" to="9303,530" ID="直线 18" stroked="t" o:allowincell="f" style="position:absolute">
                  <v:stroke color="#cc9900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8940</wp:posOffset>
                </wp:positionH>
                <wp:positionV relativeFrom="paragraph">
                  <wp:posOffset>153035</wp:posOffset>
                </wp:positionV>
                <wp:extent cx="6210300" cy="94621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hyperlink r:id="rId3" w:tgtFrame="http://www.liuxue86.com/a/_blank">
                              <w:r>
                                <w:rPr>
                                  <w:rStyle w:val="InternetLink"/>
                                  <w:b/>
                                  <w:bCs w:val="false"/>
                                  <w:color w:val="000000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.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--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.9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轮机工程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培训员工法律知识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www.173jl.com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.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--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.x       xxxx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律师事务所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 　　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轮机工程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.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--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.9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轮机工程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hyperlink r:id="rId5" w:tgtFrame="http://www.liuxue86.com/a/_blank">
                              <w:r>
                                <w:rPr>
                                  <w:rStyle w:val="InternetLink"/>
                                  <w:b/>
                                  <w:bCs w:val="false"/>
                                  <w:color w:val="000000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9--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.7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中央民族大学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轮机工程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本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国家英语六级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悟性高，文字功底强，作风严谨，头脑冷静，思维缜密，应变能力灵活，敬业；专业知识深厚，尤其精通民商法，合同法（担保法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</w:rPr>
                            </w:pP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b/>
                                  <w:bCs w:val="false"/>
                                  <w:color w:val="000000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拥有专业知识和丰富的工作经验，了解各种法律文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熟悉各类公文、法律文本的书写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具有较强的表达和沟通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具有较强的判断能力及逻辑分析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为人正直、遵纪守法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并且能够很好地和团队成员进行合作，共同进步。同时，担任班干部培养了我的组织能力与协调能力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20"/>
                              <w:ind w:left="0" w:right="0" w:hanging="0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2.05pt;mso-position-vertical-relative:text;margin-left:-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hyperlink r:id="rId7" w:tgtFrame="http://www.liuxue86.com/a/_blank">
                        <w:r>
                          <w:rPr>
                            <w:rStyle w:val="InternetLink"/>
                            <w:b/>
                            <w:bCs w:val="false"/>
                            <w:color w:val="000000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.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--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.9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大型国有股份制企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轮机工程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培训员工法律知识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www.173jl.com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.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--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.x       xxxx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律师事务所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 　　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轮机工程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.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--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.9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大型国有股份制企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轮机工程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培训员工法律知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hyperlink r:id="rId9" w:tgtFrame="http://www.liuxue86.com/a/_blank">
                        <w:r>
                          <w:rPr>
                            <w:rStyle w:val="InternetLink"/>
                            <w:b/>
                            <w:bCs w:val="false"/>
                            <w:color w:val="000000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b/>
                          <w:bCs w:val="false"/>
                          <w:color w:val="000000"/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.9--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.7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中央民族大学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轮机工程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本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  <w:t>技能专长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国家英语六级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，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悟性高，文字功底强，作风严谨，头脑冷静，思维缜密，应变能力灵活，敬业；专业知识深厚，尤其精通民商法，合同法（担保法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</w:rPr>
                      </w:pPr>
                      <w:hyperlink r:id="rId10" w:tgtFrame="http://www.liuxue86.com/a/_blank">
                        <w:r>
                          <w:rPr>
                            <w:rStyle w:val="InternetLink"/>
                            <w:b/>
                            <w:bCs w:val="false"/>
                            <w:color w:val="000000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拥有专业知识和丰富的工作经验，了解各种法律文件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熟悉各类公文、法律文本的书写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具有较强的表达和沟通能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具有较强的判断能力及逻辑分析能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为人正直、遵纪守法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并且能够很好地和团队成员进行合作，共同进步。同时，担任班干部培养了我的组织能力与协调能力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20"/>
                        <w:ind w:left="0" w:right="0" w:hanging="0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1985</wp:posOffset>
                </wp:positionH>
                <wp:positionV relativeFrom="paragraph">
                  <wp:posOffset>293370</wp:posOffset>
                </wp:positionV>
                <wp:extent cx="6550025" cy="254000"/>
                <wp:effectExtent l="0" t="0" r="8255" b="635"/>
                <wp:wrapNone/>
                <wp:docPr id="9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0200" cy="254160"/>
                          <a:chOff x="0" y="0"/>
                          <a:chExt cx="6550200" cy="2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160" cy="254160"/>
                          </a:xfrm>
                          <a:prstGeom prst="diamond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47240"/>
                            <a:ext cx="5492880" cy="7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c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50.55pt;margin-top:23.1pt;width:515.7pt;height:20pt" coordorigin="-1011,462" coordsize="10314,400">
                <v:shape id="shape_0" ID="自选图形 22" fillcolor="#cc9900" stroked="f" o:allowincell="f" style="position:absolute;left:-1011;top:462;width:399;height:399;mso-wrap-style:none;v-text-anchor:middle" type="_x0000_t4">
                  <v:fill o:detectmouseclick="t" type="solid" color2="#3366ff"/>
                  <v:stroke color="#3465a4" joinstyle="round" endcap="flat"/>
                  <w10:wrap type="none"/>
                </v:shape>
                <v:line id="shape_0" from="654,694" to="9303,694" ID="直线 23" stroked="t" o:allowincell="f" style="position:absolute">
                  <v:stroke color="#cc9900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1665</wp:posOffset>
                </wp:positionH>
                <wp:positionV relativeFrom="paragraph">
                  <wp:posOffset>123190</wp:posOffset>
                </wp:positionV>
                <wp:extent cx="6550025" cy="254000"/>
                <wp:effectExtent l="0" t="0" r="8255" b="635"/>
                <wp:wrapNone/>
                <wp:docPr id="10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0200" cy="254160"/>
                          <a:chOff x="0" y="0"/>
                          <a:chExt cx="6550200" cy="2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160" cy="254160"/>
                          </a:xfrm>
                          <a:prstGeom prst="diamond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47240"/>
                            <a:ext cx="5492880" cy="7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c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48.95pt;margin-top:9.7pt;width:515.7pt;height:20pt" coordorigin="-979,194" coordsize="10314,400">
                <v:shape id="shape_0" ID="自选图形 25" fillcolor="#cc9900" stroked="f" o:allowincell="f" style="position:absolute;left:-979;top:194;width:399;height:399;mso-wrap-style:none;v-text-anchor:middle" type="_x0000_t4">
                  <v:fill o:detectmouseclick="t" type="solid" color2="#3366ff"/>
                  <v:stroke color="#3465a4" joinstyle="round" endcap="flat"/>
                  <w10:wrap type="none"/>
                </v:shape>
                <v:line id="shape_0" from="686,426" to="9335,426" ID="直线 26" stroked="t" o:allowincell="f" style="position:absolute">
                  <v:stroke color="#cc9900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11505</wp:posOffset>
                </wp:positionH>
                <wp:positionV relativeFrom="paragraph">
                  <wp:posOffset>217170</wp:posOffset>
                </wp:positionV>
                <wp:extent cx="6550025" cy="254000"/>
                <wp:effectExtent l="0" t="0" r="8255" b="635"/>
                <wp:wrapNone/>
                <wp:docPr id="11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0200" cy="254160"/>
                          <a:chOff x="0" y="0"/>
                          <a:chExt cx="6550200" cy="2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160" cy="254160"/>
                          </a:xfrm>
                          <a:prstGeom prst="diamond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47240"/>
                            <a:ext cx="5492880" cy="72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cc99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48.15pt;margin-top:17.1pt;width:515.7pt;height:20pt" coordorigin="-963,342" coordsize="10314,400">
                <v:shape id="shape_0" ID="自选图形 28" fillcolor="#cc9900" stroked="f" o:allowincell="f" style="position:absolute;left:-963;top:342;width:399;height:399;mso-wrap-style:none;v-text-anchor:middle" type="_x0000_t4">
                  <v:fill o:detectmouseclick="t" type="solid" color2="#3366ff"/>
                  <v:stroke color="#3465a4" joinstyle="round" endcap="flat"/>
                  <w10:wrap type="none"/>
                </v:shape>
                <v:line id="shape_0" from="702,574" to="9351,574" ID="直线 29" stroked="t" o:allowincell="f" style="position:absolute">
                  <v:stroke color="#cc9900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uxue86.com/jianli/gongzuojingli/" TargetMode="External"/><Relationship Id="rId4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5" Type="http://schemas.openxmlformats.org/officeDocument/2006/relationships/hyperlink" Target="http://www.liuxue86.com/jiaoyu/" TargetMode="External"/><Relationship Id="rId6" Type="http://schemas.openxmlformats.org/officeDocument/2006/relationships/hyperlink" Target="http://www.liuxue86.com/ziwojianding/ziwopingjia/" TargetMode="External"/><Relationship Id="rId7" Type="http://schemas.openxmlformats.org/officeDocument/2006/relationships/hyperlink" Target="http://www.liuxue86.com/jianli/gongzuojingli/" TargetMode="External"/><Relationship Id="rId8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9" Type="http://schemas.openxmlformats.org/officeDocument/2006/relationships/hyperlink" Target="http://www.liuxue86.com/jiaoyu/" TargetMode="External"/><Relationship Id="rId10" Type="http://schemas.openxmlformats.org/officeDocument/2006/relationships/hyperlink" Target="http://www.liuxue86.com/ziwojianding/ziwopingjia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4-07-13T07:21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0486495844AB89CF45D89B4A1F86D</vt:lpwstr>
  </property>
  <property fmtid="{D5CDD505-2E9C-101B-9397-08002B2CF9AE}" pid="3" name="KSOProductBuildVer">
    <vt:lpwstr>2052-11.1.0.1215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