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B0F0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  <w:sz w:val="50"/>
                                <w:szCs w:val="5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B0F0"/>
                                <w:sz w:val="50"/>
                                <w:szCs w:val="5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  <w:lang w:eastAsia="zh-CN"/>
                        </w:rPr>
                        <w:t>姓</w:t>
                      </w:r>
                      <w:r>
                        <w:rPr>
                          <w:color w:val="00B0F0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B0F0"/>
                          <w:sz w:val="50"/>
                          <w:szCs w:val="5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B0F0"/>
                          <w:sz w:val="50"/>
                          <w:szCs w:val="5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B0F0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color w:val="00B0F0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color w:val="00B0F0"/>
                                <w:sz w:val="26"/>
                                <w:szCs w:val="2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color w:val="00B0F0"/>
                                <w:sz w:val="26"/>
                                <w:szCs w:val="26"/>
                                <w:lang w:eastAsia="zh-CN"/>
                              </w:rPr>
                              <w:t>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color w:val="00B0F0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color w:val="00B0F0"/>
                          <w:sz w:val="26"/>
                          <w:szCs w:val="2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color w:val="00B0F0"/>
                          <w:sz w:val="26"/>
                          <w:szCs w:val="26"/>
                          <w:lang w:eastAsia="zh-CN"/>
                        </w:rPr>
                        <w:t>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2615</wp:posOffset>
                </wp:positionH>
                <wp:positionV relativeFrom="paragraph">
                  <wp:posOffset>-596773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 w:val="false"/>
                                <w:color w:val="00B0F0"/>
                                <w:sz w:val="22"/>
                                <w:szCs w:val="22"/>
                              </w:rPr>
                              <w:t>焊接工程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b/>
                                <w:bCs w:val="false"/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焊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B0F0"/>
                                <w:sz w:val="26"/>
                                <w:szCs w:val="26"/>
                                <w:lang w:eastAsia="zh-CN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firstLine="44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69.9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/>
                          <w:bCs w:val="false"/>
                          <w:color w:val="00B0F0"/>
                          <w:sz w:val="22"/>
                          <w:szCs w:val="22"/>
                        </w:rPr>
                        <w:t>焊接工程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b/>
                          <w:bCs w:val="false"/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焊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00B0F0"/>
                          <w:sz w:val="26"/>
                          <w:szCs w:val="26"/>
                          <w:lang w:eastAsia="zh-CN"/>
                        </w:rPr>
                        <w:t>技能专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firstLine="44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liuxue86.com/jianli/gongzuomiaoshu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xuexiao.liuxue86.com/xuexiao/1381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2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E03DFE89A40CFAA09382101350D2A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