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  <w:t>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医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医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2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3F22D1F0440EF86B48EBD597009C7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