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3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F06ECC0E144E0A14BE070BEB0B816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