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6705</wp:posOffset>
                </wp:positionH>
                <wp:positionV relativeFrom="paragraph">
                  <wp:posOffset>304800</wp:posOffset>
                </wp:positionV>
                <wp:extent cx="21837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40.65pt;mso-wrap-distance-left:9.05pt;mso-wrap-distance-right:9.05pt;mso-wrap-distance-top:0pt;mso-wrap-distance-bottom:0pt;margin-top:2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277EB3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277EB3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277EB3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277EB3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277EB3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277EB3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2440</wp:posOffset>
                </wp:positionH>
                <wp:positionV relativeFrom="paragraph">
                  <wp:posOffset>1682115</wp:posOffset>
                </wp:positionV>
                <wp:extent cx="6284595" cy="9554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航空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航空服务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226" w:after="150"/>
                              <w:jc w:val="left"/>
                              <w:textAlignment w:val="auto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分公司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对待自己的每一份工作和争取每一次提高自己和学习的机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较强的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752.35pt;mso-wrap-distance-left:9.05pt;mso-wrap-distance-right:9.05pt;mso-wrap-distance-top:0pt;mso-wrap-distance-bottom:0pt;margin-top:132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航空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航空服务专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系统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226" w:after="150"/>
                        <w:jc w:val="left"/>
                        <w:textAlignment w:val="auto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分公司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认真对待自己的每一份工作和争取每一次提高自己和学习的机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较强的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4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0FEA822CB4119B40663F6900E6397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