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902970</wp:posOffset>
                </wp:positionV>
                <wp:extent cx="7598410" cy="22853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28528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-71.1pt;width:598.25pt;height:179.9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综合部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产品部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70C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70C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综合部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计算机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产品部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70C0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0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4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629AA43B44FC6B46C23E2F62CB02F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