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color w:val="0070C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2008.06-2009.05      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9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firstLine="2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color w:val="0070C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2008.06-2009.05      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9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firstLine="2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  <w:lang w:eastAsia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具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3-22T01:4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