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4BACC6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4BACC6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4BACC6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4BACC6"/>
                                <w:sz w:val="22"/>
                                <w:szCs w:val="22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4BACC6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4BACC6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4BACC6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4BACC6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4BACC6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4BACC6"/>
                          <w:sz w:val="22"/>
                          <w:szCs w:val="22"/>
                          <w:lang w:eastAsia="zh-CN"/>
                        </w:rPr>
                        <w:t>求职意向</w:t>
                      </w:r>
                      <w:r>
                        <w:rPr>
                          <w:rFonts w:cs="微软雅黑"/>
                          <w:b/>
                          <w:bCs w:val="false"/>
                          <w:color w:val="4BACC6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4BACC6"/>
                          <w:sz w:val="22"/>
                          <w:szCs w:val="22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4BACC6"/>
                          <w:sz w:val="22"/>
                          <w:szCs w:val="22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4BACC6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4BACC6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旅游酒店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研究生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外语、旅游概论、管理学、酒店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（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工作经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酒店管理集团有限公司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运营总经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国际大酒店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高级管理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大学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旅游酒店管理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研究生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外语、旅游概论、管理学、酒店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（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>工作经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历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酒店管理集团有限公司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运营总经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国际大酒店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高级管理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yperlink" Target="https://www.baidu.com/s?wd=&#19994;&#21153;&#31649;&#29702;&amp;hl_tag=textlink&amp;tn=SE_hldp01350_v6v6zkg6" TargetMode="External"/><Relationship Id="rId7" Type="http://schemas.openxmlformats.org/officeDocument/2006/relationships/hyperlink" Target="https://www.baidu.com/s?wd=&#21069;&#21381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2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5709A72144023A14D643F6BF3F7C3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