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1235</wp:posOffset>
                </wp:positionH>
                <wp:positionV relativeFrom="paragraph">
                  <wp:posOffset>-80835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05pt;margin-top:-63.6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-305435</wp:posOffset>
                </wp:positionV>
                <wp:extent cx="6593840" cy="940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行政翻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  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简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(173JL.com)_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免费的个人简历模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完整个人简历样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 xml:space="preserve">普通个人简历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/>
                                  <w:b w:val="false"/>
                                  <w:bCs/>
                                  <w:i w:val="false"/>
                                  <w:caps w:val="false"/>
                                  <w:smallCaps w:val="false"/>
                                  <w:spacing w:val="0"/>
                                  <w:sz w:val="18"/>
                                  <w:szCs w:val="18"/>
                                  <w:shd w:fill="auto" w:val="clear"/>
                                </w:rPr>
                                <w:t>https://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4.0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36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个人介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行政翻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   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简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(173JL.com)_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免费的个人简历模板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完整个人简历样本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 xml:space="preserve">普通个人简历 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/>
                            <w:b w:val="false"/>
                            <w:bCs/>
                            <w:i w:val="false"/>
                            <w:caps w:val="false"/>
                            <w:smallCaps w:val="false"/>
                            <w:spacing w:val="0"/>
                            <w:sz w:val="18"/>
                            <w:szCs w:val="18"/>
                            <w:shd w:fill="auto" w:val="clear"/>
                          </w:rPr>
                          <w:t>https://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TEM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173jl.com/" TargetMode="External"/><Relationship Id="rId3" Type="http://schemas.openxmlformats.org/officeDocument/2006/relationships/hyperlink" Target="https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01T02:2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E6783F8FB84756AED7DB54796E32B7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