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gray" stroked="f" o:allowincell="f" style="position:absolute;margin-left:95.2pt;margin-top:-23.15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3480</wp:posOffset>
                </wp:positionH>
                <wp:positionV relativeFrom="paragraph">
                  <wp:posOffset>-1014730</wp:posOffset>
                </wp:positionV>
                <wp:extent cx="224599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069213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6.85pt;height:841.9pt;mso-wrap-distance-left:9.05pt;mso-wrap-distance-right:9.05pt;mso-wrap-distance-top:0pt;mso-wrap-distance-bottom:0pt;margin-top:-79.9pt;mso-position-vertical-relative:text;margin-left:-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lang w:eastAsia="zh-CN"/>
                        </w:rPr>
                      </w:pPr>
                      <w:r>
                        <w:rPr>
                          <w:rFonts w:eastAsia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所学专业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计算机信息管理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的信息系统开发与应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spacing w:val="0"/>
                                  <w:kern w:val="0"/>
                                  <w:sz w:val="22"/>
                                  <w:szCs w:val="22"/>
                                  <w:shd w:fill="auto" w:val="clear"/>
                                  <w:lang w:val="en-US" w:eastAsia="zh-CN" w:bidi="ar-SA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师范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所学专业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计算机信息管理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的信息系统开发与应用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技术支持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负责整个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spacing w:val="0"/>
                            <w:kern w:val="0"/>
                            <w:sz w:val="22"/>
                            <w:szCs w:val="22"/>
                            <w:shd w:fill="auto" w:val="clear"/>
                            <w:lang w:val="en-US" w:eastAsia="zh-CN" w:bidi="ar-SA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擅长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.ne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eb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5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gray" stroked="f" o:allowincell="f" style="position:absolute;margin-left:97.45pt;margin-top:3.55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求职意向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  <w:t xml:space="preserve">: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  <w:t>计算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olor w:val="000000"/>
                          <w:sz w:val="26"/>
                          <w:szCs w:val="26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050</wp:posOffset>
                </wp:positionH>
                <wp:positionV relativeFrom="paragraph">
                  <wp:posOffset>184785</wp:posOffset>
                </wp:positionV>
                <wp:extent cx="1736725" cy="34016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eastAsia="zh-CN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38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>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eastAsia="zh-CN"/>
                              </w:rPr>
                              <w:t>居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67.85pt;mso-wrap-distance-left:9.05pt;mso-wrap-distance-right:9.05pt;mso-wrap-distance-top:0pt;mso-wrap-distance-bottom:0pt;margin-top:14.55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eastAsia="zh-CN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38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>现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eastAsia="zh-CN"/>
                        </w:rPr>
                        <w:t>居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6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8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gray" stroked="f" o:allowincell="f" style="position:absolute;margin-left:94.45pt;margin-top:82.6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9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gray" stroked="f" o:allowincell="f" style="position:absolute;margin-left:95.95pt;margin-top:271.6pt;width:395.45pt;height:20.0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2:3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C89DCED60401AB7BA50B5983E9A46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