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7420</wp:posOffset>
                </wp:positionH>
                <wp:positionV relativeFrom="paragraph">
                  <wp:posOffset>-760095</wp:posOffset>
                </wp:positionV>
                <wp:extent cx="7210425" cy="1657350"/>
                <wp:effectExtent l="635" t="0" r="0" b="635"/>
                <wp:wrapNone/>
                <wp:docPr id="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1657440"/>
                        </a:xfrm>
                        <a:custGeom>
                          <a:avLst/>
                          <a:gdLst>
                            <a:gd name="textAreaLeft" fmla="*/ 0 w 4087800"/>
                            <a:gd name="textAreaRight" fmla="*/ 4088160 w 4087800"/>
                            <a:gd name="textAreaTop" fmla="*/ 0 h 939600"/>
                            <a:gd name="textAreaBottom" fmla="*/ 939960 h 93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24" y="0"/>
                              </a:lnTo>
                              <a:lnTo>
                                <a:pt x="21600" y="10800"/>
                              </a:lnTo>
                              <a:lnTo>
                                <a:pt x="2102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52" fillcolor="#cc9900" stroked="f" o:allowincell="f" style="position:absolute;margin-left:-74.6pt;margin-top:-59.85pt;width:567.7pt;height:130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7420</wp:posOffset>
                </wp:positionH>
                <wp:positionV relativeFrom="paragraph">
                  <wp:posOffset>1038860</wp:posOffset>
                </wp:positionV>
                <wp:extent cx="7172325" cy="8557260"/>
                <wp:effectExtent l="5715" t="5080" r="4445" b="5080"/>
                <wp:wrapNone/>
                <wp:docPr id="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85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white" stroked="t" o:allowincell="f" style="position:absolute;margin-left:-74.6pt;margin-top:81.8pt;width:564.7pt;height:673.7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760</wp:posOffset>
                </wp:positionH>
                <wp:positionV relativeFrom="paragraph">
                  <wp:posOffset>-601345</wp:posOffset>
                </wp:positionV>
                <wp:extent cx="1122680" cy="1477645"/>
                <wp:effectExtent l="0" t="635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800"/>
                          <a:chOff x="0" y="0"/>
                          <a:chExt cx="1122840" cy="147780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860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47.35pt;width:88.4pt;height:116.35pt" coordorigin="7576,-947" coordsize="1768,2327">
                <v:rect id="shape_0" ID="矩形 42" fillcolor="white" stroked="f" o:allowincell="f" style="position:absolute;left:7658;top:-947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587;width:1767;height:19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0565</wp:posOffset>
                </wp:positionH>
                <wp:positionV relativeFrom="paragraph">
                  <wp:posOffset>1296670</wp:posOffset>
                </wp:positionV>
                <wp:extent cx="247650" cy="247650"/>
                <wp:effectExtent l="0" t="0" r="635" b="127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#cc9900" stroked="f" o:allowincell="f" style="position:absolute;margin-left:-55.95pt;margin-top:102.1pt;width:19.45pt;height:19.45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1990</wp:posOffset>
                </wp:positionH>
                <wp:positionV relativeFrom="paragraph">
                  <wp:posOffset>2115820</wp:posOffset>
                </wp:positionV>
                <wp:extent cx="247650" cy="247650"/>
                <wp:effectExtent l="635" t="0" r="635" b="635"/>
                <wp:wrapNone/>
                <wp:docPr id="5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#cc9900" stroked="f" o:allowincell="f" style="position:absolute;margin-left:-53.7pt;margin-top:166.6pt;width:19.45pt;height:19.45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0565</wp:posOffset>
                </wp:positionH>
                <wp:positionV relativeFrom="paragraph">
                  <wp:posOffset>6049645</wp:posOffset>
                </wp:positionV>
                <wp:extent cx="247650" cy="247650"/>
                <wp:effectExtent l="0" t="0" r="635" b="1270"/>
                <wp:wrapNone/>
                <wp:docPr id="6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#cc9900" stroked="f" o:allowincell="f" style="position:absolute;margin-left:-55.95pt;margin-top:476.35pt;width:19.45pt;height:19.45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1990</wp:posOffset>
                </wp:positionH>
                <wp:positionV relativeFrom="paragraph">
                  <wp:posOffset>7449820</wp:posOffset>
                </wp:positionV>
                <wp:extent cx="247650" cy="247650"/>
                <wp:effectExtent l="635" t="0" r="635" b="1270"/>
                <wp:wrapNone/>
                <wp:docPr id="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#cc9900" stroked="f" o:allowincell="f" style="position:absolute;margin-left:-53.7pt;margin-top:586.6pt;width:19.45pt;height:19.45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FFFFFF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9905</wp:posOffset>
                </wp:positionH>
                <wp:positionV relativeFrom="paragraph">
                  <wp:posOffset>1209040</wp:posOffset>
                </wp:positionV>
                <wp:extent cx="6372225" cy="9022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本科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摄影摄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</w:rPr>
                              <w:t>网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</w:rPr>
                              <w:t>摄影师，摄像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</w:rPr>
                              <w:t>网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olor w:val="CC9900"/>
                                <w:sz w:val="22"/>
                                <w:szCs w:val="22"/>
                                <w:shd w:fill="auto" w:val="clear"/>
                              </w:rPr>
                              <w:t xml:space="preserve">摄影师，摄像师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具有较强的业务工作能力、组织与协调能力、沟通能力、计划与执行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95.2pt;mso-position-vertical-relative:text;margin-left:-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时间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本科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摄影摄像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</w:rPr>
                        <w:t>网络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eastAsia="zh-CN"/>
                        </w:rPr>
                        <w:t>有限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</w:rPr>
                        <w:t>摄影师，摄像师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eastAsia="zh-CN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</w:rPr>
                        <w:t>网络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eastAsia="zh-CN"/>
                        </w:rPr>
                        <w:t>有限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olor w:val="CC9900"/>
                          <w:sz w:val="22"/>
                          <w:szCs w:val="22"/>
                          <w:shd w:fill="auto" w:val="clear"/>
                        </w:rPr>
                        <w:t xml:space="preserve">摄影师，摄像师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，后期制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具有较强的业务工作能力、组织与协调能力、沟通能力、计划与执行能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0080</wp:posOffset>
                </wp:positionH>
                <wp:positionV relativeFrom="paragraph">
                  <wp:posOffset>33210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:173jL.com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26.15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:173jL.com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dc:language>en-US</dc:language>
  <cp:lastModifiedBy>wq306</cp:lastModifiedBy>
  <dcterms:modified xsi:type="dcterms:W3CDTF">2024-07-01T02:35:3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7B0972C9B84C899AEEE59415A9ADA2</vt:lpwstr>
  </property>
  <property fmtid="{D5CDD505-2E9C-101B-9397-08002B2CF9AE}" pid="3" name="KSOProductBuildVer">
    <vt:lpwstr>2052-11.1.0.1215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