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21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eastAsia="Arial Unicode MS;宋体"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</w:pPr>
            <w:r>
              <w:rPr>
                <w:rFonts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www.173jL.com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;宋体"/>
                <w:color w:val="003399"/>
                <w:sz w:val="18"/>
                <w:szCs w:val="18"/>
              </w:rPr>
            </w:pPr>
            <w:r>
              <w:rPr>
                <w:rFonts w:cs="Arial Unicode MS;宋体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;宋体" w:cs="Arial Unicode MS;宋体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;宋体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dc:language>en-US</dc:language>
  <cp:lastModifiedBy>wq306</cp:lastModifiedBy>
  <dcterms:modified xsi:type="dcterms:W3CDTF">2024-07-01T02:38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C9422D53B45939694137FF2240A97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