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8715</wp:posOffset>
                </wp:positionH>
                <wp:positionV relativeFrom="paragraph">
                  <wp:posOffset>-956945</wp:posOffset>
                </wp:positionV>
                <wp:extent cx="179705" cy="1089152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9144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00000" stroked="f" o:allowincell="f" style="position:absolute;margin-left:-90.45pt;margin-top:-75.35pt;width:14.1pt;height:857.5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6252210</wp:posOffset>
                </wp:positionH>
                <wp:positionV relativeFrom="paragraph">
                  <wp:posOffset>-920750</wp:posOffset>
                </wp:positionV>
                <wp:extent cx="211455" cy="10786110"/>
                <wp:effectExtent l="635" t="0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1078596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00000" stroked="f" o:allowincell="f" style="position:absolute;margin-left:492.3pt;margin-top:-72.5pt;width:16.6pt;height:849.2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9935</wp:posOffset>
                </wp:positionH>
                <wp:positionV relativeFrom="paragraph">
                  <wp:posOffset>-446405</wp:posOffset>
                </wp:positionV>
                <wp:extent cx="1219200" cy="1590675"/>
                <wp:effectExtent l="12700" t="13335" r="12700" b="12065"/>
                <wp:wrapNone/>
                <wp:docPr id="3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-59.05pt;margin-top:-35.15pt;width:95.95pt;height:125.2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8810</wp:posOffset>
                </wp:positionH>
                <wp:positionV relativeFrom="paragraph">
                  <wp:posOffset>-405130</wp:posOffset>
                </wp:positionV>
                <wp:extent cx="1036320" cy="1487805"/>
                <wp:effectExtent l="0" t="0" r="0" b="0"/>
                <wp:wrapNone/>
                <wp:docPr id="4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50.3pt;margin-top:-31.95pt;width:81.6pt;height:117.2pt" coordorigin="-1006,-639" coordsize="1632,2344">
                <v:rect id="shape_0" ID="矩形 9" fillcolor="white" stroked="f" o:allowincell="f" style="position:absolute;left:-995;top:-63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06;top:-32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1545</wp:posOffset>
                </wp:positionH>
                <wp:positionV relativeFrom="paragraph">
                  <wp:posOffset>-294640</wp:posOffset>
                </wp:positionV>
                <wp:extent cx="5144135" cy="9665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135" cy="966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C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C00000"/>
                                <w:sz w:val="26"/>
                                <w:szCs w:val="26"/>
                                <w:lang w:eastAsia="zh-CN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年龄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173jL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电话：       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通信地址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时间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本科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电脑软件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工作经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月  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有限公司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软件设计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负责新产品的导入工作，协助研发部解决新产品存在的问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量产机种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SOP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制作、维护及效率的提升优化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制程异常问题点的分析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\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改善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协助产线进行人员的</w:t>
                            </w:r>
                            <w:hyperlink r:id="rId4" w:tgtFrame="http://jianli.jy135.com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single"/>
                                  <w:shd w:fill="FFFFFF" w:val="clear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训练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新料件的承认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ECR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的确认、发行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月  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有限公司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修理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SonyEricsson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手机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PCBA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确保生产线上的测试设备正常地生产和运转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具有扎实的電子技术知识，对模拟电子和數字電路有相当的了解和深刻的认识，对电子电路具有较強的分析能力和判断能力，电脑使用熟练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对产线不良原因分析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提升产线良率有一定的实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能够很好的解决产线突发异常能够对产线测试治具进行设计与维护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熟悉电子材料及其电气特性能鉴别，能够对电子料进行正确承认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具有较強的維修能力，對電路設計與改善有一定的经验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能熟练使用示波器，频普仪，高频发射器，电源表，万用表，信号发射器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熟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SMT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生产流程，了解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PCB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贴片机的维修与维护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本人性格沉稳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自信乐观，并具有极强的团队合作精神，能很快的融入辛苦的新工作环境。工作认真负责，积极上进，诚实好学，有责任心。本人性格沉稳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自信乐观，并具有极强的团队合作精神，能很快的融入辛苦的新工作环境。工作认真负责，积极上进，诚实好学，有责任心。本人性格沉稳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自信乐观，并具有极强的团队合作精神，能很快的融入辛苦的新工作环境。工作认真负责，积极上进，诚实好学，有责任心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05pt;height:761.05pt;mso-wrap-distance-left:9.05pt;mso-wrap-distance-right:9.05pt;mso-wrap-distance-top:0pt;mso-wrap-distance-bottom:0pt;margin-top:-23.2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C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C00000"/>
                          <w:sz w:val="26"/>
                          <w:szCs w:val="26"/>
                          <w:lang w:eastAsia="zh-CN"/>
                        </w:rPr>
                        <w:t>个人资料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年龄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173jL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电话：            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通信地址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时间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本科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电脑软件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6"/>
                          <w:szCs w:val="26"/>
                          <w:shd w:fill="FFFFFF" w:val="clear"/>
                        </w:rPr>
                        <w:t>工作经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历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t>月  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t>有限公司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t>软件设计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负责新产品的导入工作，协助研发部解决新产品存在的问题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量产机种的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SOP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制作、维护及效率的提升优化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制程异常问题点的分析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\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改善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协助产线进行人员的</w:t>
                      </w:r>
                      <w:hyperlink r:id="rId5" w:tgtFrame="http://jianli.jy135.com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single"/>
                            <w:shd w:fill="FFFFFF" w:val="clear"/>
                          </w:rPr>
                          <w:t>教育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训练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新料件的承认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ECR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的确认、发行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t>月  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t>有限公司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t>修理员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SonyEricsson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手机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PCBA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确保生产线上的测试设备正常地生产和运转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具有扎实的電子技术知识，对模拟电子和數字電路有相当的了解和深刻的认识，对电子电路具有较強的分析能力和判断能力，电脑使用熟练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对产线不良原因分析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提升产线良率有一定的实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能够很好的解决产线突发异常能够对产线测试治具进行设计与维护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熟悉电子材料及其电气特性能鉴别，能够对电子料进行正确承认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具有较強的維修能力，對電路設計與改善有一定的经验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能熟练使用示波器，频普仪，高频发射器，电源表，万用表，信号发射器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熟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SMT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生产流程，了解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PCB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贴片机的维修与维护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本人性格沉稳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自信乐观，并具有极强的团队合作精神，能很快的融入辛苦的新工作环境。工作认真负责，积极上进，诚实好学，有责任心。本人性格沉稳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自信乐观，并具有极强的团队合作精神，能很快的融入辛苦的新工作环境。工作认真负责，积极上进，诚实好学，有责任心。本人性格沉稳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自信乐观，并具有极强的团队合作精神，能很快的融入辛苦的新工作环境。工作认真负责，积极上进，诚实好学，有责任心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35025</wp:posOffset>
                </wp:positionH>
                <wp:positionV relativeFrom="paragraph">
                  <wp:posOffset>26035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00000"/>
                                <w:sz w:val="60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color w:val="C00000"/>
                                <w:sz w:val="60"/>
                                <w:szCs w:val="6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C00000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C00000"/>
                                <w:sz w:val="60"/>
                                <w:szCs w:val="60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C00000"/>
                                <w:sz w:val="60"/>
                                <w:szCs w:val="60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0.5pt;mso-position-vertical-relative:text;margin-left:-6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00000"/>
                          <w:sz w:val="60"/>
                          <w:szCs w:val="60"/>
                          <w:lang w:eastAsia="zh-CN"/>
                        </w:rPr>
                      </w:pPr>
                      <w:r>
                        <w:rPr>
                          <w:color w:val="C00000"/>
                          <w:sz w:val="60"/>
                          <w:szCs w:val="60"/>
                          <w:lang w:eastAsia="zh-CN"/>
                        </w:rPr>
                        <w:t>姓</w:t>
                      </w:r>
                      <w:r>
                        <w:rPr>
                          <w:color w:val="C00000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C00000"/>
                          <w:sz w:val="60"/>
                          <w:szCs w:val="60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C00000"/>
                          <w:sz w:val="60"/>
                          <w:szCs w:val="60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color w:val="C00000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99465</wp:posOffset>
                </wp:positionH>
                <wp:positionV relativeFrom="paragraph">
                  <wp:posOffset>222885</wp:posOffset>
                </wp:positionV>
                <wp:extent cx="1908810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 w:val="false"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  <w:t>求职意向：软件开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17.55pt;mso-position-vertical-relative:text;margin-left:-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 w:val="false"/>
                          <w:color w:val="C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C00000"/>
                          <w:sz w:val="22"/>
                          <w:szCs w:val="22"/>
                          <w:lang w:eastAsia="zh-CN"/>
                        </w:rPr>
                        <w:t>求职意向：软件开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12800</wp:posOffset>
                </wp:positionH>
                <wp:positionV relativeFrom="paragraph">
                  <wp:posOffset>243205</wp:posOffset>
                </wp:positionV>
                <wp:extent cx="1762125" cy="46462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  <w:t>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  <w:t>贯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出生年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C00000"/>
                                <w:spacing w:val="29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C00000"/>
                                <w:spacing w:val="29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val="en-US" w:eastAsia="zh-CN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val="en-US" w:eastAsia="zh-CN"/>
                              </w:rPr>
                              <w:t>联系地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9.15pt;mso-position-vertical-relative:text;margin-left:-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  <w:t>籍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  <w:t>贯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出生年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C00000"/>
                          <w:sz w:val="22"/>
                          <w:szCs w:val="22"/>
                          <w:lang w:val="en-US" w:eastAsia="zh-CN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C00000"/>
                          <w:spacing w:val="29"/>
                          <w:kern w:val="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C00000"/>
                          <w:spacing w:val="29"/>
                          <w:kern w:val="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  <w:lang w:val="en-US" w:eastAsia="zh-CN"/>
                        </w:rPr>
                        <w:t>173jL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  <w:lang w:val="en-US" w:eastAsia="zh-CN"/>
                        </w:rPr>
                        <w:t>联系地址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  <w:t>工作经验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  <w:t>政治面貌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  <w:t>薪资要求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jy135.com/html/ticaowudao/suzhijiaoyu/" TargetMode="External"/><Relationship Id="rId5" Type="http://schemas.openxmlformats.org/officeDocument/2006/relationships/hyperlink" Target="http://www.jy135.com/html/ticaowudao/suzhijiaoy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4-07-01T02:44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5D3E96CB7B4E56ACF901BD4B5B1CA6</vt:lpwstr>
  </property>
  <property fmtid="{D5CDD505-2E9C-101B-9397-08002B2CF9AE}" pid="3" name="KSOProductBuildVer">
    <vt:lpwstr>2052-11.1.0.12155</vt:lpwstr>
  </property>
  <property fmtid="{D5CDD505-2E9C-101B-9397-08002B2CF9AE}" pid="4" name="commondata">
    <vt:lpwstr>commondata</vt:lpwstr>
  </property>
</Properties>
</file>