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会计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银行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会计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银行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5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67B04C3BE48BB895582F8B7C7C35A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