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584835</wp:posOffset>
                </wp:positionV>
                <wp:extent cx="4802505" cy="1756410"/>
                <wp:effectExtent l="635" t="0" r="0" b="63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1756440"/>
                        </a:xfrm>
                        <a:custGeom>
                          <a:avLst/>
                          <a:gdLst>
                            <a:gd name="textAreaLeft" fmla="*/ 0 w 2722680"/>
                            <a:gd name="textAreaRight" fmla="*/ 2723040 w 2722680"/>
                            <a:gd name="textAreaTop" fmla="*/ 0 h 995760"/>
                            <a:gd name="textAreaBottom" fmla="*/ 996120 h 99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948a54" stroked="f" o:allowincell="f" style="position:absolute;margin-left:-90.55pt;margin-top:-46.05pt;width:378.1pt;height:138.25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8440</wp:posOffset>
                </wp:positionH>
                <wp:positionV relativeFrom="paragraph">
                  <wp:posOffset>-313055</wp:posOffset>
                </wp:positionV>
                <wp:extent cx="1241425" cy="682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4.6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eastAsia="zh-CN"/>
                        </w:rPr>
                        <w:t>名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9375</wp:posOffset>
                </wp:positionH>
                <wp:positionV relativeFrom="paragraph">
                  <wp:posOffset>-532765</wp:posOffset>
                </wp:positionV>
                <wp:extent cx="211328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29.85pt;mso-wrap-distance-left:9.05pt;mso-wrap-distance-right:9.05pt;mso-wrap-distance-top:0pt;mso-wrap-distance-bottom:0pt;margin-top:-41.95pt;mso-position-vertical-relative:text;margin-left:3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2565</wp:posOffset>
                </wp:positionH>
                <wp:positionV relativeFrom="paragraph">
                  <wp:posOffset>159385</wp:posOffset>
                </wp:positionV>
                <wp:extent cx="1731645" cy="5708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5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求职意向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00"/>
                        <w:ind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835</wp:posOffset>
                </wp:positionH>
                <wp:positionV relativeFrom="paragraph">
                  <wp:posOffset>283210</wp:posOffset>
                </wp:positionV>
                <wp:extent cx="1986915" cy="372745"/>
                <wp:effectExtent l="635" t="635" r="635" b="0"/>
                <wp:wrapNone/>
                <wp:docPr id="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948a54" stroked="f" o:allowincell="f" style="position:absolute;margin-left:-96.05pt;margin-top:22.3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100</wp:posOffset>
                </wp:positionH>
                <wp:positionV relativeFrom="paragraph">
                  <wp:posOffset>267335</wp:posOffset>
                </wp:positionV>
                <wp:extent cx="6210300" cy="94621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科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人力资源管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1.0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时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科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人力资源管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3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4280</wp:posOffset>
                </wp:positionH>
                <wp:positionV relativeFrom="paragraph">
                  <wp:posOffset>261620</wp:posOffset>
                </wp:positionV>
                <wp:extent cx="1986915" cy="372745"/>
                <wp:effectExtent l="0" t="1270" r="635" b="0"/>
                <wp:wrapNone/>
                <wp:docPr id="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948a54" stroked="f" o:allowincell="f" style="position:absolute;margin-left:-96.4pt;margin-top:20.6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14120</wp:posOffset>
                </wp:positionH>
                <wp:positionV relativeFrom="paragraph">
                  <wp:posOffset>259080</wp:posOffset>
                </wp:positionV>
                <wp:extent cx="1986915" cy="372745"/>
                <wp:effectExtent l="0" t="1270" r="635" b="0"/>
                <wp:wrapNone/>
                <wp:docPr id="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948a54" stroked="f" o:allowincell="f" style="position:absolute;margin-left:-95.6pt;margin-top:20.4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179705</wp:posOffset>
                </wp:positionV>
                <wp:extent cx="1986915" cy="372745"/>
                <wp:effectExtent l="0" t="635" r="635" b="0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948a54" stroked="f" o:allowincell="f" style="position:absolute;margin-left:-95.95pt;margin-top:14.15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01T02:5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ED65367AC49329D5EACD7996341B6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