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-925195</wp:posOffset>
                </wp:positionV>
                <wp:extent cx="8000365" cy="184023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9999" stroked="f" o:allowincell="f" style="position:absolute;margin-left:-90.95pt;margin-top:-72.85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5435</wp:posOffset>
                </wp:positionH>
                <wp:positionV relativeFrom="paragraph">
                  <wp:posOffset>2019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56"/>
                                <w:szCs w:val="5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56"/>
                                <w:szCs w:val="56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56"/>
                                <w:szCs w:val="56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9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56"/>
                          <w:szCs w:val="5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56"/>
                          <w:szCs w:val="56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56"/>
                          <w:szCs w:val="56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56"/>
                          <w:szCs w:val="56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48895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62.25pt;margin-top:3.85pt;width:95.95pt;height:125.2pt;mso-wrap-style:none;v-text-anchor:middle">
                <v:fill o:detectmouseclick="t" type="solid" color2="black"/>
                <v:stroke color="#0099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48895</wp:posOffset>
                </wp:positionV>
                <wp:extent cx="5681345" cy="1619250"/>
                <wp:effectExtent l="635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1619280"/>
                        </a:xfrm>
                        <a:prstGeom prst="rect">
                          <a:avLst/>
                        </a:prstGeom>
                        <a:solidFill>
                          <a:srgbClr val="bfbfbf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44.3pt;margin-top:3.85pt;width:447.3pt;height:127.45pt;mso-wrap-style:none;v-text-anchor:middle">
                <v:fill o:detectmouseclick="t" type="solid" color2="#404040" opacity="0.3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8510</wp:posOffset>
                </wp:positionH>
                <wp:positionV relativeFrom="paragraph">
                  <wp:posOffset>114300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9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8510</wp:posOffset>
                </wp:positionH>
                <wp:positionV relativeFrom="paragraph">
                  <wp:posOffset>75565</wp:posOffset>
                </wp:positionV>
                <wp:extent cx="5078730" cy="1111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出生年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19xx.xx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:1234567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173jL@qq.com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通信地址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87.55pt;mso-wrap-distance-left:9.05pt;mso-wrap-distance-right:9.05pt;mso-wrap-distance-top:0pt;mso-wrap-distance-bottom:0pt;margin-top:5.95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出生年月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19xx.xx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:1234567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9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173jL@qq.com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通信地址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路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9570</wp:posOffset>
                </wp:positionH>
                <wp:positionV relativeFrom="paragraph">
                  <wp:posOffset>226695</wp:posOffset>
                </wp:positionV>
                <wp:extent cx="6139180" cy="8878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.09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.07    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音乐教育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eastAsia="zh-CN"/>
                              </w:rPr>
                              <w:t>硕士研究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9999"/>
                                  <w:spacing w:val="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9999"/>
                                  <w:spacing w:val="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eastAsia="zh-CN"/>
                              </w:rPr>
                              <w:t>本人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17.85pt;mso-position-vertical-relative:text;margin-left:-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.09/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.07    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音乐教育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eastAsia="zh-CN"/>
                        </w:rPr>
                        <w:t>硕士研究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9999"/>
                            <w:spacing w:val="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9999"/>
                            <w:spacing w:val="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  <w:t>奖励荣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eastAsia="zh-CN"/>
                        </w:rPr>
                        <w:t>本人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9035</wp:posOffset>
                </wp:positionH>
                <wp:positionV relativeFrom="paragraph">
                  <wp:posOffset>1235710</wp:posOffset>
                </wp:positionV>
                <wp:extent cx="8000365" cy="1840230"/>
                <wp:effectExtent l="635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9999" stroked="f" o:allowincell="f" style="position:absolute;margin-left:-92.05pt;margin-top:97.3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3:1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7F46D6757470EAE8D7830B28F2BCE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