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824355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70C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color w:val="0070C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0070C0"/>
                          <w:sz w:val="60"/>
                          <w:szCs w:val="6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color w:val="0070C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81292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求职意向：麻醉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  <w:t>求职意向：麻醉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31" w:leader="none"/>
        </w:tabs>
        <w:rPr>
          <w:lang w:val="en-US" w:eastAsia="zh-CN"/>
        </w:rPr>
      </w:pPr>
      <w:r>
        <w:rPr>
          <w:lang w:eastAsia="zh-CN"/>
        </w:rPr>
        <w:tab/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2910</wp:posOffset>
                </wp:positionH>
                <wp:positionV relativeFrom="paragraph">
                  <wp:posOffset>60960</wp:posOffset>
                </wp:positionV>
                <wp:extent cx="6309995" cy="9859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5.09-2009.06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医科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学                麻醉       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2008.06-2009.05      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9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中心医院  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  <w:t>麻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医生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具备扎实的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麻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4.8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5.09-2009.06          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医科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学                麻醉       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2008.06-2009.05      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9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中心医院  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lang w:eastAsia="zh-CN"/>
                        </w:rPr>
                        <w:t>麻醉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医生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具备扎实的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麻醉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及基础学科、尤其是内科学的理论知识和临床经验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具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;宋体" w:hAnsi="Arial Unicode MS;宋体" w:eastAsia="微软雅黑" w:cs="Arial Unicode MS;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6-28T08:1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47DAE582D43C49E27A7E5F8BC791D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