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635</wp:posOffset>
                </wp:positionH>
                <wp:positionV relativeFrom="paragraph">
                  <wp:posOffset>-2211705</wp:posOffset>
                </wp:positionV>
                <wp:extent cx="12195810" cy="16748125"/>
                <wp:effectExtent l="0" t="635" r="1270" b="0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5720" cy="16748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fillcolor="white" stroked="f" o:allowincell="f" style="position:absolute;margin-left:50.05pt;margin-top:-174.15pt;width:960.25pt;height:1318.7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513840</wp:posOffset>
                </wp:positionH>
                <wp:positionV relativeFrom="paragraph">
                  <wp:posOffset>-332740</wp:posOffset>
                </wp:positionV>
                <wp:extent cx="5415915" cy="1197610"/>
                <wp:effectExtent l="635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5840" cy="119772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6600" stroked="f" o:allowincell="f" style="position:absolute;margin-left:-119.2pt;margin-top:-26.2pt;width:426.4pt;height:94.2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285740</wp:posOffset>
                </wp:positionH>
                <wp:positionV relativeFrom="paragraph">
                  <wp:posOffset>-327025</wp:posOffset>
                </wp:positionV>
                <wp:extent cx="1238885" cy="1197610"/>
                <wp:effectExtent l="0" t="0" r="0" b="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760" cy="119772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ff6600" stroked="f" o:allowincell="f" style="position:absolute;margin-left:416.2pt;margin-top:-25.75pt;width:97.5pt;height:94.2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2720</wp:posOffset>
                </wp:positionH>
                <wp:positionV relativeFrom="paragraph">
                  <wp:posOffset>-610235</wp:posOffset>
                </wp:positionV>
                <wp:extent cx="1219200" cy="1590675"/>
                <wp:effectExtent l="12700" t="13335" r="12700" b="12065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313.6pt;margin-top:-48.05pt;width:95.95pt;height:125.2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067810</wp:posOffset>
                </wp:positionH>
                <wp:positionV relativeFrom="paragraph">
                  <wp:posOffset>-539115</wp:posOffset>
                </wp:positionV>
                <wp:extent cx="1036320" cy="1487805"/>
                <wp:effectExtent l="0" t="0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20.3pt;margin-top:-42.5pt;width:81.55pt;height:117.15pt" coordorigin="6406,-850" coordsize="1631,2343">
                <v:rect id="shape_0" ID="矩形 9" fillcolor="white" stroked="f" o:allowincell="f" style="position:absolute;left:6417;top:-84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406;top:-537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8905</wp:posOffset>
                </wp:positionH>
                <wp:positionV relativeFrom="paragraph">
                  <wp:posOffset>-189230</wp:posOffset>
                </wp:positionV>
                <wp:extent cx="3648710" cy="933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  <w:t>MY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73.5pt;mso-wrap-distance-left:9.05pt;mso-wrap-distance-right:9.05pt;mso-wrap-distance-top:0pt;mso-wrap-distance-bottom:0pt;margin-top:-14.9pt;mso-position-vertical-relative:text;margin-left:-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  <w:t>MY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秦峰 黄</cp:lastModifiedBy>
  <dcterms:modified xsi:type="dcterms:W3CDTF">2024-06-28T08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4</vt:lpwstr>
  </property>
</Properties>
</file>