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605</wp:posOffset>
                </wp:positionH>
                <wp:positionV relativeFrom="paragraph">
                  <wp:posOffset>2235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6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78740</wp:posOffset>
                </wp:positionV>
                <wp:extent cx="263715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166.65pt;mso-wrap-distance-left:9.05pt;mso-wrap-distance-right:9.05pt;mso-wrap-distance-top:0pt;mso-wrap-distance-bottom:0pt;margin-top:6.2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6-28T08:2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6ADD6E121D4621A6CBADF5BD7CF0DA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