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1280795" cy="296545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c000" stroked="f" o:allowincell="f" style="position:absolute;margin-left:-77.2pt;margin-top:-21.2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1235</wp:posOffset>
                </wp:positionH>
                <wp:positionV relativeFrom="paragraph">
                  <wp:posOffset>-808355</wp:posOffset>
                </wp:positionV>
                <wp:extent cx="7259955" cy="10426700"/>
                <wp:effectExtent l="8890" t="8255" r="7620" b="825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2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8.05pt;margin-top:-63.65pt;width:571.6pt;height:820.95pt;mso-wrap-style:none;v-text-anchor:middle">
                <v:fill o:detectmouseclick="t" on="false"/>
                <v:stroke color="#ffc00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5285</wp:posOffset>
                </wp:positionH>
                <wp:positionV relativeFrom="paragraph">
                  <wp:posOffset>-1572895</wp:posOffset>
                </wp:positionV>
                <wp:extent cx="4021455" cy="1206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123.85pt;mso-position-vertical-relative:text;margin-left:2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97585</wp:posOffset>
                </wp:positionH>
                <wp:positionV relativeFrom="paragraph">
                  <wp:posOffset>283845</wp:posOffset>
                </wp:positionV>
                <wp:extent cx="1280795" cy="29654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c000" stroked="f" o:allowincell="f" style="position:absolute;margin-left:-78.55pt;margin-top:22.3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99060</wp:posOffset>
                </wp:positionV>
                <wp:extent cx="7661910" cy="2941955"/>
                <wp:effectExtent l="0" t="635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880" cy="294192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c000" stroked="f" o:allowincell="f" style="position:absolute;margin-left:-92.2pt;margin-top:7.8pt;width:603.25pt;height:231.6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8845</wp:posOffset>
                </wp:positionH>
                <wp:positionV relativeFrom="paragraph">
                  <wp:posOffset>2152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95pt;mso-position-vertical-relative:text;margin-left:3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22825</wp:posOffset>
                </wp:positionH>
                <wp:positionV relativeFrom="paragraph">
                  <wp:posOffset>245745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9.35pt;mso-position-vertical-relative:text;margin-left:3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93140</wp:posOffset>
                </wp:positionH>
                <wp:positionV relativeFrom="paragraph">
                  <wp:posOffset>139065</wp:posOffset>
                </wp:positionV>
                <wp:extent cx="1280795" cy="296545"/>
                <wp:effectExtent l="0" t="635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c000" stroked="f" o:allowincell="f" style="position:absolute;margin-left:-78.2pt;margin-top:10.9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6275</wp:posOffset>
                </wp:positionH>
                <wp:positionV relativeFrom="paragraph">
                  <wp:posOffset>-6527165</wp:posOffset>
                </wp:positionV>
                <wp:extent cx="6508750" cy="94011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940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课程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www.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具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外贸公司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行政翻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定购办公用品及其他办公事务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  <w:t> 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740.25pt;mso-wrap-distance-left:9.05pt;mso-wrap-distance-right:9.05pt;mso-wrap-distance-top:0pt;mso-wrap-distance-bottom:0pt;margin-top:-513.95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个人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课程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www.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36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个人介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具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外贸公司   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行政翻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其他外联工作，协助负责人进行重要日程安排，协调同其他各部门的关系，做好沟通工作，收发来往信件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定购办公用品及其他办公事务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  <w:t> 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TEM-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）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9490</wp:posOffset>
                </wp:positionH>
                <wp:positionV relativeFrom="paragraph">
                  <wp:posOffset>201930</wp:posOffset>
                </wp:positionV>
                <wp:extent cx="1280795" cy="296545"/>
                <wp:effectExtent l="0" t="635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78.7pt;margin-top:15.9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9360</wp:posOffset>
                </wp:positionH>
                <wp:positionV relativeFrom="paragraph">
                  <wp:posOffset>476250</wp:posOffset>
                </wp:positionV>
                <wp:extent cx="4021455" cy="1206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37.5pt;mso-position-vertical-relative:text;margin-left:-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综艺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6-28T08:3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FE4BC69C1476BB320C344DFDE5ABD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