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  <w:lang w:val="en-US" w:eastAsia="en-US"/>
        </w:rPr>
      </w:pPr>
      <w:r>
        <w:rPr>
          <w:color w:val="333333"/>
          <w:sz w:val="18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3175</wp:posOffset>
            </wp:positionV>
            <wp:extent cx="7560310" cy="10694035"/>
            <wp:effectExtent l="0" t="0" r="0" b="0"/>
            <wp:wrapNone/>
            <wp:docPr id="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0220</wp:posOffset>
                </wp:positionH>
                <wp:positionV relativeFrom="paragraph">
                  <wp:posOffset>10795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38.6pt;margin-top:0.8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b0f0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38625</wp:posOffset>
            </wp:positionH>
            <wp:positionV relativeFrom="paragraph">
              <wp:posOffset>571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94530</wp:posOffset>
                </wp:positionH>
                <wp:positionV relativeFrom="paragraph">
                  <wp:posOffset>1877060</wp:posOffset>
                </wp:positionV>
                <wp:extent cx="1459865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人事管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47.8pt;mso-position-vertical-relative:text;margin-left:35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000000"/>
                          <w:sz w:val="28"/>
                          <w:szCs w:val="28"/>
                          <w:lang w:eastAsia="zh-CN"/>
                        </w:rPr>
                        <w:t>人事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19150</wp:posOffset>
                </wp:positionH>
                <wp:positionV relativeFrom="paragraph">
                  <wp:posOffset>172085</wp:posOffset>
                </wp:positionV>
                <wp:extent cx="4201160" cy="88506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1160" cy="885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性格开朗，为人诚实可靠。具有良好的协作精神和一定的组织能力，善于交际，能很好地与他人沟通。有进取心，能承担工作压力，工作态度认真，兢兢业业，具有良好的策划能力。对工作，勇于创新，充满自信，有较强的责任心和事业心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269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right="0" w:hanging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269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right="0" w:hanging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269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right="0" w:hanging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269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right="0" w:hanging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269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right="0" w:hanging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大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eastAsia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 xml:space="preserve">          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最高学位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本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专 业 一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vanish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vanish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起始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终止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学校（机构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所学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获得证书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269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269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right="0" w:hanging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269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right="0" w:hanging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269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right="0" w:hanging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269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right="0" w:hanging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269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right="0" w:hanging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269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269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月—至今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有限公司，担任人事管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420" w:right="0" w:hanging="420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招聘、合同管理工作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420" w:right="0" w:hanging="420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社保管理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420" w:right="0" w:hanging="420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绩效考核的跟踪工作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420" w:right="0" w:hanging="420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员工关系管理等工作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420" w:right="0" w:hanging="420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本公司员工人事档案的收集、整理、分类、归档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转递等工作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val="en-US" w:eastAsia="zh-CN"/>
                              </w:rPr>
                              <w:t>www.173jL.com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420" w:right="0" w:hanging="420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曾获国家奖学金“一等奖”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420" w:right="0" w:hanging="420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曾获高校“优秀班干部”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right="0" w:hanging="0"/>
                              <w:textAlignment w:val="auto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8pt;height:696.9pt;mso-wrap-distance-left:9.05pt;mso-wrap-distance-right:9.05pt;mso-wrap-distance-top:0pt;mso-wrap-distance-bottom:0pt;margin-top:13.55pt;mso-position-vertical-relative:text;margin-left:-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right="0" w:hanging="0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性格开朗，为人诚实可靠。具有良好的协作精神和一定的组织能力，善于交际，能很好地与他人沟通。有进取心，能承担工作压力，工作态度认真，兢兢业业，具有良好的策划能力。对工作，勇于创新，充满自信，有较强的责任心和事业心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269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right="0" w:hanging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269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right="0" w:hanging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269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right="0" w:hanging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269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right="0" w:hanging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269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right="0" w:hanging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大学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cs="Times New Roman" w:eastAsia="Times New Roman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 xml:space="preserve">          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最高学位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本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专 业 一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lang w:val="en-US" w:eastAsia="zh-CN"/>
                        </w:rPr>
                        <w:t xml:space="preserve">             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专 业 二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vanish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vanish/>
                          <w:color w:val="000000"/>
                          <w:spacing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起始年月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终止年月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学校（机构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所学专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获得证书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269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269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right="0" w:hanging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269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right="0" w:hanging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269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right="0" w:hanging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269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right="0" w:hanging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269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right="0" w:hanging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269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269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月—至今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val="en-US" w:eastAsia="zh-CN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有限公司，担任人事管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420" w:right="0" w:hanging="420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招聘、合同管理工作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420" w:right="0" w:hanging="420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社保管理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420" w:right="0" w:hanging="420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绩效考核的跟踪工作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420" w:right="0" w:hanging="420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员工关系管理等工作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420" w:right="0" w:hanging="420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本公司员工人事档案的收集、整理、分类、归档、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转递等工作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val="en-US" w:eastAsia="zh-CN"/>
                        </w:rPr>
                        <w:t>www.173jL.com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420" w:right="0" w:hanging="420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曾获国家奖学金“一等奖”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420" w:right="0" w:hanging="420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曾获高校“优秀班干部”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right="0" w:hanging="0"/>
                        <w:textAlignment w:val="auto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70250</wp:posOffset>
                </wp:positionH>
                <wp:positionV relativeFrom="paragraph">
                  <wp:posOffset>5582285</wp:posOffset>
                </wp:positionV>
                <wp:extent cx="2981325" cy="29711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297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、精通人力资源“六大”模块运作，管理工作思路清晰，有丰富的行政、人事管理经验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、熟悉劳动政策法规，有一定文字处理能力，工作标准高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、具备独立的事务处理能力，沟通协调执行力强，能独挡一面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、熟练操作电脑并熟练运用办公软件操作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</w:rPr>
                              <w:t>运动、跑步、游泳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</w:rPr>
                              <w:t>音乐、迪斯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</w:rPr>
                              <w:t>k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</w:rPr>
                              <w:t>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80808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5pt;height:233.95pt;mso-wrap-distance-left:9.05pt;mso-wrap-distance-right:9.05pt;mso-wrap-distance-top:0pt;mso-wrap-distance-bottom:0pt;margin-top:439.55pt;mso-position-vertical-relative:text;margin-left:2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、精通人力资源“六大”模块运作，管理工作思路清晰，有丰富的行政、人事管理经验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、熟悉劳动政策法规，有一定文字处理能力，工作标准高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、具备独立的事务处理能力，沟通协调执行力强，能独挡一面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、熟练操作电脑并熟练运用办公软件操作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</w:rPr>
                        <w:t>运动、跑步、游泳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</w:rPr>
                        <w:t>音乐、迪斯科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</w:rPr>
                        <w:t>k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</w:rPr>
                        <w:t>歌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80808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33215</wp:posOffset>
                </wp:positionH>
                <wp:positionV relativeFrom="paragraph">
                  <wp:posOffset>2905125</wp:posOffset>
                </wp:positionV>
                <wp:extent cx="1635125" cy="21704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217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82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lang w:val="en-US" w:eastAsia="zh-CN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82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lang w:val="en-US" w:eastAsia="zh-CN"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lang w:val="en-US" w:eastAsia="zh-CN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lang w:val="en-US" w:eastAsia="zh-CN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lang w:val="en-US" w:eastAsia="zh-CN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82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lang w:val="en-US" w:eastAsia="zh-CN"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lang w:val="en-US" w:eastAsia="zh-CN"/>
                              </w:rPr>
                              <w:t>:173jL.com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82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lang w:val="en-US" w:eastAsia="zh-CN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lang w:val="en-US" w:eastAsia="zh-CN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80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170.9pt;mso-wrap-distance-left:9.05pt;mso-wrap-distance-right:9.05pt;mso-wrap-distance-top:0pt;mso-wrap-distance-bottom:0pt;margin-top:228.75pt;mso-position-vertical-relative:text;margin-left:32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820"/>
                        <w:ind w:left="0" w:right="0" w:hanging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lang w:val="en-US" w:eastAsia="zh-CN"/>
                        </w:rPr>
                        <w:t>姓名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820"/>
                        <w:ind w:left="0" w:right="0" w:hanging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lang w:val="en-US" w:eastAsia="zh-CN"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lang w:val="en-US" w:eastAsia="zh-CN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lang w:val="en-US" w:eastAsia="zh-CN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lang w:val="en-US" w:eastAsia="zh-CN"/>
                        </w:rPr>
                        <w:t>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820"/>
                        <w:ind w:left="0" w:right="0" w:hanging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lang w:val="en-US" w:eastAsia="zh-CN"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lang w:val="en-US" w:eastAsia="zh-CN"/>
                        </w:rPr>
                        <w:t>:173jL.com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820"/>
                        <w:ind w:left="0" w:right="0" w:hanging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lang w:val="en-US" w:eastAsia="zh-CN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lang w:val="en-US" w:eastAsia="zh-CN"/>
                        </w:rPr>
                        <w:t>:12345678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80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2:12:00Z</dcterms:created>
  <dc:creator>微软用户</dc:creator>
  <dc:description/>
  <dc:language>en-US</dc:language>
  <cp:lastModifiedBy>wq306</cp:lastModifiedBy>
  <dcterms:modified xsi:type="dcterms:W3CDTF">2024-06-28T08:56:3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DDB846645C4F05B28BB4AA02E24DEC</vt:lpwstr>
  </property>
  <property fmtid="{D5CDD505-2E9C-101B-9397-08002B2CF9AE}" pid="3" name="KSOProductBuildVer">
    <vt:lpwstr>2052-11.1.0.12155</vt:lpwstr>
  </property>
  <property fmtid="{D5CDD505-2E9C-101B-9397-08002B2CF9AE}" pid="4" name="commondata">
    <vt:lpwstr>commondata</vt:lpwstr>
  </property>
</Properties>
</file>