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25250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9985</wp:posOffset>
            </wp:positionH>
            <wp:positionV relativeFrom="paragraph">
              <wp:posOffset>-895985</wp:posOffset>
            </wp:positionV>
            <wp:extent cx="7595235" cy="257873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23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7315</wp:posOffset>
            </wp:positionH>
            <wp:positionV relativeFrom="paragraph">
              <wp:posOffset>71755</wp:posOffset>
            </wp:positionV>
            <wp:extent cx="4742815" cy="701040"/>
            <wp:effectExtent l="0" t="0" r="0" b="0"/>
            <wp:wrapNone/>
            <wp:docPr id="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8010</wp:posOffset>
                </wp:positionH>
                <wp:positionV relativeFrom="paragraph">
                  <wp:posOffset>-35560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8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FFFFFF"/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4250</wp:posOffset>
                </wp:positionH>
                <wp:positionV relativeFrom="paragraph">
                  <wp:posOffset>225425</wp:posOffset>
                </wp:positionV>
                <wp:extent cx="3238500" cy="3937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1"/>
                                <w:szCs w:val="21"/>
                                <w:lang w:eastAsia="zh-CN"/>
                              </w:rPr>
                              <w:t>我相信今天全部所拥有的都是过去积累的总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31pt;mso-wrap-distance-left:9.05pt;mso-wrap-distance-right:9.05pt;mso-wrap-distance-top:0pt;mso-wrap-distance-bottom:0pt;margin-top:17.75pt;mso-position-vertical-relative:text;margin-left: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1"/>
                          <w:szCs w:val="21"/>
                          <w:lang w:eastAsia="zh-CN"/>
                        </w:rPr>
                        <w:t>我相信今天全部所拥有的都是过去积累的总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5045</wp:posOffset>
            </wp:positionH>
            <wp:positionV relativeFrom="paragraph">
              <wp:posOffset>74295</wp:posOffset>
            </wp:positionV>
            <wp:extent cx="650875" cy="615315"/>
            <wp:effectExtent l="0" t="0" r="0" b="0"/>
            <wp:wrapNone/>
            <wp:docPr id="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942465</wp:posOffset>
                </wp:positionH>
                <wp:positionV relativeFrom="paragraph">
                  <wp:posOffset>278130</wp:posOffset>
                </wp:positionV>
                <wp:extent cx="1290955" cy="349250"/>
                <wp:effectExtent l="635" t="0" r="0" b="0"/>
                <wp:wrapNone/>
                <wp:docPr id="6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white" stroked="f" o:allowincell="f" style="position:absolute;margin-left:152.95pt;margin-top:21.9pt;width:101.6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0255</wp:posOffset>
                </wp:positionH>
                <wp:positionV relativeFrom="paragraph">
                  <wp:posOffset>213360</wp:posOffset>
                </wp:positionV>
                <wp:extent cx="1052830" cy="5162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color w:val="4C3F3D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4C3F3D"/>
                                <w:sz w:val="28"/>
                                <w:szCs w:val="28"/>
                                <w:lang w:eastAsia="zh-CN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40.65pt;mso-wrap-distance-left:9.05pt;mso-wrap-distance-right:9.05pt;mso-wrap-distance-top:0pt;mso-wrap-distance-bottom:0pt;margin-top:16.8pt;mso-position-vertical-relative:text;margin-left:1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color w:val="4C3F3D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4C3F3D"/>
                          <w:sz w:val="28"/>
                          <w:szCs w:val="28"/>
                          <w:lang w:eastAsia="zh-CN"/>
                        </w:rPr>
                        <w:t>个人信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160</wp:posOffset>
                </wp:positionH>
                <wp:positionV relativeFrom="paragraph">
                  <wp:posOffset>27305</wp:posOffset>
                </wp:positionV>
                <wp:extent cx="5819140" cy="17113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140" cy="171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jc w:val="center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男，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1991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05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月，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X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经贸学院，涉外财务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jc w:val="center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籍贯福建，现居厦门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jc w:val="both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TEL:123456789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jc w:val="center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E-MAIL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CHINAZ.COM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pt;height:134.75pt;mso-wrap-distance-left:9.05pt;mso-wrap-distance-right:9.05pt;mso-wrap-distance-top:0pt;mso-wrap-distance-bottom:0pt;margin-top:2.15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jc w:val="center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男，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1991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05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月，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X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经贸学院，涉外财务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jc w:val="center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籍贯福建，现居厦门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jc w:val="both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                       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TEL:123456789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jc w:val="center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E-MAIL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CHINAZ.COM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236855</wp:posOffset>
                </wp:positionV>
                <wp:extent cx="1290955" cy="349250"/>
                <wp:effectExtent l="635" t="0" r="0" b="0"/>
                <wp:wrapNone/>
                <wp:docPr id="9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white" stroked="f" o:allowincell="f" style="position:absolute;margin-left:152.65pt;margin-top:18.65pt;width:101.6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9310</wp:posOffset>
                </wp:positionH>
                <wp:positionV relativeFrom="paragraph">
                  <wp:posOffset>161925</wp:posOffset>
                </wp:positionV>
                <wp:extent cx="1052830" cy="51625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color w:val="4C3F3D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4C3F3D"/>
                                <w:sz w:val="28"/>
                                <w:szCs w:val="28"/>
                                <w:lang w:eastAsia="zh-CN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40.65pt;mso-wrap-distance-left:9.05pt;mso-wrap-distance-right:9.05pt;mso-wrap-distance-top:0pt;mso-wrap-distance-bottom:0pt;margin-top:12.75pt;mso-position-vertical-relative:text;margin-left:1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color w:val="4C3F3D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4C3F3D"/>
                          <w:sz w:val="28"/>
                          <w:szCs w:val="28"/>
                          <w:lang w:eastAsia="zh-CN"/>
                        </w:rPr>
                        <w:t>求职意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4740</wp:posOffset>
                </wp:positionH>
                <wp:positionV relativeFrom="paragraph">
                  <wp:posOffset>276225</wp:posOffset>
                </wp:positionV>
                <wp:extent cx="3330575" cy="40132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1"/>
                                <w:szCs w:val="21"/>
                                <w:lang w:eastAsia="zh-CN"/>
                              </w:rPr>
                              <w:t>业务助理、业务跟单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1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1"/>
                                <w:szCs w:val="21"/>
                                <w:lang w:val="en-US" w:eastAsia="zh-CN"/>
                              </w:rPr>
                              <w:t>采购员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1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1"/>
                                <w:szCs w:val="21"/>
                                <w:lang w:val="en-US" w:eastAsia="zh-CN"/>
                              </w:rPr>
                              <w:t>采购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31.6pt;mso-wrap-distance-left:9.05pt;mso-wrap-distance-right:9.05pt;mso-wrap-distance-top:0pt;mso-wrap-distance-bottom:0pt;margin-top:21.75pt;mso-position-vertical-relative:text;margin-left: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1"/>
                          <w:szCs w:val="21"/>
                          <w:lang w:eastAsia="zh-CN"/>
                        </w:rPr>
                        <w:t>业务助理、业务跟单</w:t>
                      </w:r>
                      <w:r>
                        <w:rPr>
                          <w:b w:val="false"/>
                          <w:bCs/>
                          <w:color w:val="FFFFFF"/>
                          <w:sz w:val="21"/>
                          <w:szCs w:val="21"/>
                          <w:lang w:val="en-US" w:eastAsia="zh-CN"/>
                        </w:rPr>
                        <w:t>/</w:t>
                      </w:r>
                      <w:r>
                        <w:rPr>
                          <w:b w:val="false"/>
                          <w:bCs/>
                          <w:color w:val="FFFFFF"/>
                          <w:sz w:val="21"/>
                          <w:szCs w:val="21"/>
                          <w:lang w:val="en-US" w:eastAsia="zh-CN"/>
                        </w:rPr>
                        <w:t>采购员</w:t>
                      </w:r>
                      <w:r>
                        <w:rPr>
                          <w:b w:val="false"/>
                          <w:bCs/>
                          <w:color w:val="FFFFFF"/>
                          <w:sz w:val="21"/>
                          <w:szCs w:val="21"/>
                          <w:lang w:val="en-US" w:eastAsia="zh-CN"/>
                        </w:rPr>
                        <w:t>/</w:t>
                      </w:r>
                      <w:r>
                        <w:rPr>
                          <w:b w:val="false"/>
                          <w:bCs/>
                          <w:color w:val="FFFFFF"/>
                          <w:sz w:val="21"/>
                          <w:szCs w:val="21"/>
                          <w:lang w:val="en-US" w:eastAsia="zh-CN"/>
                        </w:rPr>
                        <w:t>采购助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936750</wp:posOffset>
                </wp:positionH>
                <wp:positionV relativeFrom="paragraph">
                  <wp:posOffset>198755</wp:posOffset>
                </wp:positionV>
                <wp:extent cx="1290955" cy="349250"/>
                <wp:effectExtent l="635" t="0" r="0" b="0"/>
                <wp:wrapNone/>
                <wp:docPr id="12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white" stroked="f" o:allowincell="f" style="position:absolute;margin-left:152.5pt;margin-top:15.65pt;width:101.6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3750</wp:posOffset>
                </wp:positionH>
                <wp:positionV relativeFrom="paragraph">
                  <wp:posOffset>101600</wp:posOffset>
                </wp:positionV>
                <wp:extent cx="1052830" cy="51625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color w:val="4C3F3D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4C3F3D"/>
                                <w:sz w:val="28"/>
                                <w:szCs w:val="28"/>
                                <w:lang w:eastAsia="zh-CN"/>
                              </w:rPr>
                              <w:t>专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40.65pt;mso-wrap-distance-left:9.05pt;mso-wrap-distance-right:9.05pt;mso-wrap-distance-top:0pt;mso-wrap-distance-bottom:0pt;margin-top:8pt;mso-position-vertical-relative:text;margin-left:1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color w:val="4C3F3D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4C3F3D"/>
                          <w:sz w:val="28"/>
                          <w:szCs w:val="28"/>
                          <w:lang w:eastAsia="zh-CN"/>
                        </w:rPr>
                        <w:t>专业技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92760</wp:posOffset>
                </wp:positionH>
                <wp:positionV relativeFrom="paragraph">
                  <wp:posOffset>8255</wp:posOffset>
                </wp:positionV>
                <wp:extent cx="6331585" cy="31083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310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计算机水平：  计算机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计算机详细技能：  能熟练运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PowerPoin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等办公软件，对打印、复印与传真亦能熟练使用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技能专长：  四年大型外资企业坚固的客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文职工作经验，系统观念强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处理严谨公正，原则性强，性格开朗，积极主动，沟通，协调组织能力强，为人热情、亲和力，服务意识强，工作认真负责，勤恳敬业、具有良好的团队合作精神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能熟练运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PowerPoin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等办公软件，对打印、复印与传真亦能熟练使用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244.75pt;mso-wrap-distance-left:9.05pt;mso-wrap-distance-right:9.05pt;mso-wrap-distance-top:0pt;mso-wrap-distance-bottom:0pt;margin-top:0.65pt;mso-position-vertical-relative:text;margin-left:-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计算机水平：  计算机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计算机详细技能：  能熟练运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Wor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Exce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PowerPoin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等办公软件，对打印、复印与传真亦能熟练使用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技能专长：  四年大型外资企业坚固的客服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文职工作经验，系统观念强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处理严谨公正，原则性强，性格开朗，积极主动，沟通，协调组织能力强，为人热情、亲和力，服务意识强，工作认真负责，勤恳敬业、具有良好的团队合作精神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能熟练运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Wor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Exce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PowerPoin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等办公软件，对打印、复印与传真亦能熟练使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2175510</wp:posOffset>
                </wp:positionH>
                <wp:positionV relativeFrom="paragraph">
                  <wp:posOffset>191770</wp:posOffset>
                </wp:positionV>
                <wp:extent cx="1290955" cy="349250"/>
                <wp:effectExtent l="635" t="0" r="0" b="0"/>
                <wp:wrapNone/>
                <wp:docPr id="15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white" stroked="f" o:allowincell="f" style="position:absolute;margin-left:171.3pt;margin-top:15.1pt;width:101.6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7590</wp:posOffset>
                </wp:positionH>
                <wp:positionV relativeFrom="paragraph">
                  <wp:posOffset>104140</wp:posOffset>
                </wp:positionV>
                <wp:extent cx="1052830" cy="516255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color w:val="4C3F3D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4C3F3D"/>
                                <w:sz w:val="28"/>
                                <w:szCs w:val="28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40.65pt;mso-wrap-distance-left:9.05pt;mso-wrap-distance-right:9.05pt;mso-wrap-distance-top:0pt;mso-wrap-distance-bottom:0pt;margin-top:8.2pt;mso-position-vertical-relative:text;margin-left:1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color w:val="4C3F3D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4C3F3D"/>
                          <w:sz w:val="28"/>
                          <w:szCs w:val="28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5810</wp:posOffset>
                </wp:positionH>
                <wp:positionV relativeFrom="paragraph">
                  <wp:posOffset>158750</wp:posOffset>
                </wp:positionV>
                <wp:extent cx="6864985" cy="787209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985" cy="787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公司名称 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 xml:space="preserve">2010-05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2010-0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 xml:space="preserve">公司性质：  合资企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行业类别：  电子、微电子技术、集成电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担任职位：  业务助理 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 xml:space="preserve">工作描述：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主要工作包括： 接订单，安排订单的生产计划， 跟踪样品及大货的生产情况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安排出运计划， 和客人协商解决生产遇到的问题。 安排报关，联系货代出运，协助催收货款等销售过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程中业务协助工作。从而具备独立处理大小事务的能力及良好的服务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协助经理处理日常事务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后勤工作（处理部门及个人费用报销，销售人员出差机票预订，与各项办公费用的缴纳等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离职原因：  私人原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公司名称 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 xml:space="preserve">2008-01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2009-1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公司性质：  外资企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行业类别：  电子、微电子技术、集成电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担任职位：  客服文员  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工作描述： 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订单的输入与修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协助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FFFFFF"/>
                                  <w:spacing w:val="0"/>
                                  <w:sz w:val="20"/>
                                  <w:szCs w:val="20"/>
                                  <w:u w:val="single"/>
                                  <w:shd w:fill="FFFFFF" w:val="clear"/>
                                </w:rPr>
                                <w:t>客服专员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处理客户及与本公司内部的订单制单、生产及出货、售后流程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处理客户的文字整理归档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协助主管与经理处理其它一些紧急性、临时性事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离职原因：  寻求更好的发展前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5pt;height:619.85pt;mso-wrap-distance-left:9.05pt;mso-wrap-distance-right:9.05pt;mso-wrap-distance-top:0pt;mso-wrap-distance-bottom:0pt;margin-top:12.5pt;mso-position-vertical-relative:text;margin-left:-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***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公司名称 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 xml:space="preserve">2010-05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 xml:space="preserve">～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2010-08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 xml:space="preserve">公司性质：  合资企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行业类别：  电子、微电子技术、集成电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担任职位：  业务助理 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 xml:space="preserve">工作描述：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1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主要工作包括： 接订单，安排订单的生产计划， 跟踪样品及大货的生产情况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安排出运计划， 和客人协商解决生产遇到的问题。 安排报关，联系货代出运，协助催收货款等销售过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程中业务协助工作。从而具备独立处理大小事务的能力及良好的服务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 xml:space="preserve">                                         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2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协助经理处理日常事务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3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后勤工作（处理部门及个人费用报销，销售人员出差机票预订，与各项办公费用的缴纳等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离职原因：  私人原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***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公司名称 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 xml:space="preserve">2008-01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 xml:space="preserve">～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2009-1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公司性质：  外资企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行业类别：  电子、微电子技术、集成电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担任职位：  客服文员  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工作描述： 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1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订单的输入与修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2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协助</w:t>
                      </w:r>
                      <w:hyperlink r:id="rId6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FFFFFF"/>
                            <w:spacing w:val="0"/>
                            <w:sz w:val="20"/>
                            <w:szCs w:val="20"/>
                            <w:u w:val="single"/>
                            <w:shd w:fill="FFFFFF" w:val="clear"/>
                          </w:rPr>
                          <w:t>客服专员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处理客户及与本公司内部的订单制单、生产及出货、售后流程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3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处理客户的文字整理归档工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4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协助主管与经理处理其它一些紧急性、临时性事件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离职原因：  寻求更好的发展前程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1899285</wp:posOffset>
                </wp:positionH>
                <wp:positionV relativeFrom="paragraph">
                  <wp:posOffset>138430</wp:posOffset>
                </wp:positionV>
                <wp:extent cx="1290955" cy="349250"/>
                <wp:effectExtent l="635" t="0" r="0" b="0"/>
                <wp:wrapNone/>
                <wp:docPr id="18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white" stroked="f" o:allowincell="f" style="position:absolute;margin-left:149.55pt;margin-top:10.9pt;width:101.6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9895</wp:posOffset>
                </wp:positionH>
                <wp:positionV relativeFrom="paragraph">
                  <wp:posOffset>939165</wp:posOffset>
                </wp:positionV>
                <wp:extent cx="6261735" cy="647827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647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从事贸易采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业务跟单工作，做事执着、踏实，处理问题能力强，有较强的沟通能力，熟悉采购流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对贸易业务及采购方面的工作有多年的经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我喜欢踏实稳定的生活，所以想拥有一份稳定的，能有良好发展空间的工作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性格开朗一直以来都是我与人沟通相处的原则，较强的责任心一直都是我做人待事的准则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本人为人诚信 、能吃苦耐劳、认真仔细、有上进心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具备良好的组织能力、沟通协调能力以及高度的团队合作精神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兢兢业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对学习、工作从无丝毫懈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并具有很强的创新精神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敢于破旧立新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与时俱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在不断的学习和实践中提高自己做好本职工作的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我突出的特点是做事沉着泠静、有耐心，讲究效率与质量，责任心强，良好的沟通交际能力和学习能力。能力重要但做人更重要，我为人诚信，宽容待人，相信坚守诚信的我在日后的工作中有所作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  <w:t>专多年的贸易工作经历培养了我较强的自学能力和解决问题的能力，能设身处地为公司着想，尽个人所能为公司节约成本。待人处事自信成熟，较好的团队沟通协调能力，工作细致认真，富有开拓精神，能够承受较强的工作压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510.1pt;mso-wrap-distance-left:9.05pt;mso-wrap-distance-right:9.05pt;mso-wrap-distance-top:0pt;mso-wrap-distance-bottom:0pt;margin-top:73.95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  <w:t>从事贸易采购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  <w:t>业务跟单工作，做事执着、踏实，处理问题能力强，有较强的沟通能力，熟悉采购流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  <w:t>对贸易业务及采购方面的工作有多年的经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  <w:t>我喜欢踏实稳定的生活，所以想拥有一份稳定的，能有良好发展空间的工作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  <w:t>性格开朗一直以来都是我与人沟通相处的原则，较强的责任心一直都是我做人待事的准则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  <w:t>本人为人诚信 、能吃苦耐劳、认真仔细、有上进心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  <w:t>具备良好的组织能力、沟通协调能力以及高度的团队合作精神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  <w:t>兢兢业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  <w:t>对学习、工作从无丝毫懈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  <w:t>并具有很强的创新精神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  <w:t>敢于破旧立新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  <w:t>与时俱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  <w:t>在不断的学习和实践中提高自己做好本职工作的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  <w:t>我突出的特点是做事沉着泠静、有耐心，讲究效率与质量，责任心强，良好的沟通交际能力和学习能力。能力重要但做人更重要，我为人诚信，宽容待人，相信坚守诚信的我在日后的工作中有所作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  <w:t>专多年的贸易工作经历培养了我较强的自学能力和解决问题的能力，能设身处地为公司着想，尽个人所能为公司节约成本。待人处事自信成熟，较好的团队沟通协调能力，工作细致认真，富有开拓精神，能够承受较强的工作压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0"/>
                          <w:szCs w:val="20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61845</wp:posOffset>
                </wp:positionH>
                <wp:positionV relativeFrom="paragraph">
                  <wp:posOffset>72390</wp:posOffset>
                </wp:positionV>
                <wp:extent cx="1052830" cy="516255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color w:val="4C3F3D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4C3F3D"/>
                                <w:sz w:val="28"/>
                                <w:szCs w:val="28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40.65pt;mso-wrap-distance-left:9.05pt;mso-wrap-distance-right:9.05pt;mso-wrap-distance-top:0pt;mso-wrap-distance-bottom:0pt;margin-top:5.7pt;mso-position-vertical-relative:text;margin-left:1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color w:val="4C3F3D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4C3F3D"/>
                          <w:sz w:val="28"/>
                          <w:szCs w:val="28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jianli-moban.com/n2932c5.aspx" TargetMode="External"/><Relationship Id="rId6" Type="http://schemas.openxmlformats.org/officeDocument/2006/relationships/hyperlink" Target="http://www.jianli-moban.com/n2932c5.asp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31T03:50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