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07415</wp:posOffset>
            </wp:positionV>
            <wp:extent cx="7558405" cy="10691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0055</wp:posOffset>
            </wp:positionH>
            <wp:positionV relativeFrom="paragraph">
              <wp:posOffset>155575</wp:posOffset>
            </wp:positionV>
            <wp:extent cx="1911350" cy="183197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8620</wp:posOffset>
            </wp:positionH>
            <wp:positionV relativeFrom="paragraph">
              <wp:posOffset>259080</wp:posOffset>
            </wp:positionV>
            <wp:extent cx="466090" cy="276733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3" r="-7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195</wp:posOffset>
                </wp:positionH>
                <wp:positionV relativeFrom="paragraph">
                  <wp:posOffset>8255</wp:posOffset>
                </wp:positionV>
                <wp:extent cx="4170045" cy="2889250"/>
                <wp:effectExtent l="8890" t="8255" r="8255" b="8890"/>
                <wp:wrapNone/>
                <wp:docPr id="4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880" cy="2889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841e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1" stroked="t" o:allowincell="f" style="position:absolute;margin-left:52.85pt;margin-top:0.65pt;width:328.3pt;height:227.45pt;mso-wrap-style:none;v-text-anchor:middle" type="_x0000_t176">
                <v:fill o:detectmouseclick="t" on="false"/>
                <v:stroke color="#841e1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0660</wp:posOffset>
                </wp:positionH>
                <wp:positionV relativeFrom="paragraph">
                  <wp:posOffset>155575</wp:posOffset>
                </wp:positionV>
                <wp:extent cx="56642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12.25pt;mso-position-vertical-relative:text;margin-left:2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0815</wp:posOffset>
                </wp:positionH>
                <wp:positionV relativeFrom="paragraph">
                  <wp:posOffset>137795</wp:posOffset>
                </wp:positionV>
                <wp:extent cx="118618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0pt;mso-wrap-distance-left:9.05pt;mso-wrap-distance-right:9.05pt;mso-wrap-distance-top:0pt;mso-wrap-distance-bottom:0pt;margin-top:10.85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4785</wp:posOffset>
                </wp:positionH>
                <wp:positionV relativeFrom="paragraph">
                  <wp:posOffset>174625</wp:posOffset>
                </wp:positionV>
                <wp:extent cx="1026795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3.75pt;mso-position-vertical-relative:text;margin-left:2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1610</wp:posOffset>
                </wp:positionH>
                <wp:positionV relativeFrom="paragraph">
                  <wp:posOffset>48260</wp:posOffset>
                </wp:positionV>
                <wp:extent cx="1026795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8pt;mso-position-vertical-relative:text;margin-left:2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00</wp:posOffset>
                </wp:positionH>
                <wp:positionV relativeFrom="paragraph">
                  <wp:posOffset>122555</wp:posOffset>
                </wp:positionV>
                <wp:extent cx="1238250" cy="444500"/>
                <wp:effectExtent l="0" t="0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44600"/>
                        </a:xfrm>
                        <a:prstGeom prst="rect">
                          <a:avLst/>
                        </a:prstGeom>
                        <a:solidFill>
                          <a:srgbClr val="f7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dddd" stroked="f" o:allowincell="f" style="position:absolute;margin-left:-20pt;margin-top:9.65pt;width:97.45pt;height:34.95pt;mso-wrap-style:none;v-text-anchor:middle">
                <v:fill o:detectmouseclick="t" type="solid" color2="#08222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5415</wp:posOffset>
                </wp:positionH>
                <wp:positionV relativeFrom="paragraph">
                  <wp:posOffset>80010</wp:posOffset>
                </wp:positionV>
                <wp:extent cx="1005840" cy="475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3pt;mso-position-vertical-relative:text;margin-left:-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1945</wp:posOffset>
                </wp:positionH>
                <wp:positionV relativeFrom="paragraph">
                  <wp:posOffset>40005</wp:posOffset>
                </wp:positionV>
                <wp:extent cx="6072505" cy="2399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秘书学院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20XX.9—20XX.7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：  文秘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专业：：秘书实务、会议理论与实务、公文写作、公文处理、档案学、办公室协调工作、计算机及现代办公设备的基本理论、财务、金融、税务、法律、商务英语、计算机中英文录入、编辑、排版、制表，速记，书法，英文打字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188.95pt;mso-wrap-distance-left:9.05pt;mso-wrap-distance-right:9.05pt;mso-wrap-distance-top:0pt;mso-wrap-distance-bottom:0pt;margin-top:3.15pt;mso-position-vertical-relative:text;margin-left:-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秘书学院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20XX.9—20XX.7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：  文秘专业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专业：：秘书实务、会议理论与实务、公文写作、公文处理、档案学、办公室协调工作、计算机及现代办公设备的基本理论、财务、金融、税务、法律、商务英语、计算机中英文录入、编辑、排版、制表，速记，书法，英文打字等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6850</wp:posOffset>
                </wp:positionH>
                <wp:positionV relativeFrom="paragraph">
                  <wp:posOffset>289560</wp:posOffset>
                </wp:positionV>
                <wp:extent cx="1238250" cy="444500"/>
                <wp:effectExtent l="0" t="0" r="0" b="0"/>
                <wp:wrapNone/>
                <wp:docPr id="12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44600"/>
                        </a:xfrm>
                        <a:prstGeom prst="rect">
                          <a:avLst/>
                        </a:prstGeom>
                        <a:solidFill>
                          <a:srgbClr val="f7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dddd" stroked="f" o:allowincell="f" style="position:absolute;margin-left:-15.5pt;margin-top:22.8pt;width:97.45pt;height:34.95pt;mso-wrap-style:none;v-text-anchor:middle">
                <v:fill o:detectmouseclick="t" type="solid" color2="#08222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247650</wp:posOffset>
                </wp:positionV>
                <wp:extent cx="1005840" cy="4756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7690</wp:posOffset>
                </wp:positionH>
                <wp:positionV relativeFrom="paragraph">
                  <wp:posOffset>125730</wp:posOffset>
                </wp:positionV>
                <wp:extent cx="6864985" cy="27514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385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385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20XX-0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-03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公司性质：民营企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所属行业：商业服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担任职务：文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工作描述：主要负责日常收发信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快递。管理日常公司开销帐目。联系工厂询价商谈公司所需要的产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216.65pt;mso-wrap-distance-left:9.05pt;mso-wrap-distance-right:9.05pt;mso-wrap-distance-top:0pt;mso-wrap-distance-bottom:0pt;margin-top:9.9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385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385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起止年月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20XX-05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XX-03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公司性质：民营企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所属行业：商业服务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担任职务：文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工作描述：主要负责日常收发信件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快递。管理日常公司开销帐目。联系工厂询价商谈公司所需要的产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离职原因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4270</wp:posOffset>
            </wp:positionH>
            <wp:positionV relativeFrom="paragraph">
              <wp:posOffset>32385</wp:posOffset>
            </wp:positionV>
            <wp:extent cx="7560310" cy="5641340"/>
            <wp:effectExtent l="0" t="0" r="0" b="0"/>
            <wp:wrapNone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64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0220</wp:posOffset>
                </wp:positionH>
                <wp:positionV relativeFrom="paragraph">
                  <wp:posOffset>121920</wp:posOffset>
                </wp:positionV>
                <wp:extent cx="6864985" cy="24282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通信技术有限公司   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20XX-0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-02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公司性质：股份制企业             所属行业：电器，电子，通信设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担任职务：客户服务代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：主要负责产品的销售和跟进。都会负责客户的咨询和帮客户办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，与客户沟通并跟进业务之售后情况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191.2pt;mso-wrap-distance-left:9.05pt;mso-wrap-distance-right:9.05pt;mso-wrap-distance-top:0pt;mso-wrap-distance-bottom:0pt;margin-top:9.6pt;mso-position-vertical-relative:text;margin-left:-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通信技术有限公司           起止年月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20XX-05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XX-02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公司性质：股份制企业             所属行业：电器，电子，通信设备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担任职务：客户服务代表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：主要负责产品的销售和跟进。都会负责客户的咨询和帮客户办理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，与客户沟通并跟进业务之售后情况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离职原因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704215</wp:posOffset>
                </wp:positionV>
                <wp:extent cx="2645410" cy="5054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xxx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文秘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39.8pt;mso-wrap-distance-left:9.05pt;mso-wrap-distance-right:9.05pt;mso-wrap-distance-top:0pt;mso-wrap-distance-bottom:0pt;margin-top:55.4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sz w:val="22"/>
                          <w:szCs w:val="22"/>
                        </w:rPr>
                        <w:t xml:space="preserve">xxx         </w:t>
                      </w:r>
                      <w:r>
                        <w:rPr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文秘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4195</wp:posOffset>
                </wp:positionH>
                <wp:positionV relativeFrom="paragraph">
                  <wp:posOffset>-23495</wp:posOffset>
                </wp:positionV>
                <wp:extent cx="6864985" cy="28676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286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385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文化传播有限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385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20XX-0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-10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公司性质：民营企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所属行业：广告，策划，营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担任职务：客服文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网络推广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工作描述：平时主要负责网络审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但当查找一些策划资料。和统筹一些跟客户有关系的跟踪细节问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225.8pt;mso-wrap-distance-left:9.05pt;mso-wrap-distance-right:9.05pt;mso-wrap-distance-top:0pt;mso-wrap-distance-bottom:0pt;margin-top:-1.8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385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文化传播有限公司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385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起止年月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20XX-05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XX-10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公司性质：民营企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所属行业：广告，策划，营销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担任职务：客服文员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网络推广员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工作描述：平时主要负责网络审核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但当查找一些策划资料。和统筹一些跟客户有关系的跟踪细节问题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离职原因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9400</wp:posOffset>
                </wp:positionH>
                <wp:positionV relativeFrom="paragraph">
                  <wp:posOffset>1614170</wp:posOffset>
                </wp:positionV>
                <wp:extent cx="6329680" cy="24282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 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[ 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所属行业：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电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网络设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行政部 文秘与行政主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主要负责公司收、发文管理；公司宣传册、名片等宣传品管理；办公用品、耗材的采购及管理；公司的证照年检；公文起草、会议记录；负责公司的对外联络、接待和各部门的接口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pt;height:191.2pt;mso-wrap-distance-left:9.05pt;mso-wrap-distance-right:9.05pt;mso-wrap-distance-top:0pt;mso-wrap-distance-bottom:0pt;margin-top:127.1pt;mso-position-vertical-relative:text;margin-left:-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月 至今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[ 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]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所属行业：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电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网络设备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行政部 文秘与行政主管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主要负责公司收、发文管理；公司宣传册、名片等宣传品管理；办公用品、耗材的采购及管理；公司的证照年检；公文起草、会议记录；负责公司的对外联络、接待和各部门的接口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2125</wp:posOffset>
                </wp:positionH>
                <wp:positionV relativeFrom="paragraph">
                  <wp:posOffset>4133215</wp:posOffset>
                </wp:positionV>
                <wp:extent cx="5267960" cy="30378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2014-07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14-08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图特美高分子材料有限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公司性质： 民营企业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所属行业：石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化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矿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地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担任职位： 销售助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工作描述： 整理客户资料，输订单数据，打出货需求单，做报价单，打电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离职原因： 个人原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239.2pt;mso-wrap-distance-left:9.05pt;mso-wrap-distance-right:9.05pt;mso-wrap-distance-top:0pt;mso-wrap-distance-bottom:0pt;margin-top:325.45pt;mso-position-vertical-relative:text;margin-left:-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2014-07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14-08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市图特美高分子材料有限公司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公司性质： 民营企业　　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所属行业：石油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化工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矿产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地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担任职位： 销售助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工作描述： 整理客户资料，输订单数据，打出货需求单，做报价单，打电话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离职原因： 个人原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34110</wp:posOffset>
            </wp:positionH>
            <wp:positionV relativeFrom="paragraph">
              <wp:posOffset>261620</wp:posOffset>
            </wp:positionV>
            <wp:extent cx="7560310" cy="5641340"/>
            <wp:effectExtent l="0" t="0" r="0" b="0"/>
            <wp:wrapNone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64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4680</wp:posOffset>
                </wp:positionH>
                <wp:positionV relativeFrom="paragraph">
                  <wp:posOffset>803275</wp:posOffset>
                </wp:positionV>
                <wp:extent cx="2645410" cy="5054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xxx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文秘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39.8pt;mso-wrap-distance-left:9.05pt;mso-wrap-distance-right:9.05pt;mso-wrap-distance-top:0pt;mso-wrap-distance-bottom:0pt;margin-top:63.2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sz w:val="22"/>
                          <w:szCs w:val="22"/>
                        </w:rPr>
                        <w:t xml:space="preserve">xxx         </w:t>
                      </w:r>
                      <w:r>
                        <w:rPr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文秘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4270</wp:posOffset>
            </wp:positionH>
            <wp:positionV relativeFrom="paragraph">
              <wp:posOffset>4124960</wp:posOffset>
            </wp:positionV>
            <wp:extent cx="7560310" cy="5641340"/>
            <wp:effectExtent l="0" t="0" r="0" b="0"/>
            <wp:wrapNone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64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3365</wp:posOffset>
                </wp:positionH>
                <wp:positionV relativeFrom="paragraph">
                  <wp:posOffset>59055</wp:posOffset>
                </wp:positionV>
                <wp:extent cx="1238250" cy="444500"/>
                <wp:effectExtent l="0" t="0" r="0" b="0"/>
                <wp:wrapNone/>
                <wp:docPr id="2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44600"/>
                        </a:xfrm>
                        <a:prstGeom prst="rect">
                          <a:avLst/>
                        </a:prstGeom>
                        <a:solidFill>
                          <a:srgbClr val="f7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dddd" stroked="f" o:allowincell="f" style="position:absolute;margin-left:-19.95pt;margin-top:4.65pt;width:97.45pt;height:34.95pt;mso-wrap-style:none;v-text-anchor:middle">
                <v:fill o:detectmouseclick="t" type="solid" color2="#08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2684145</wp:posOffset>
                </wp:positionV>
                <wp:extent cx="1238250" cy="444500"/>
                <wp:effectExtent l="0" t="0" r="0" b="0"/>
                <wp:wrapNone/>
                <wp:docPr id="2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44600"/>
                        </a:xfrm>
                        <a:prstGeom prst="rect">
                          <a:avLst/>
                        </a:prstGeom>
                        <a:solidFill>
                          <a:srgbClr val="f7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dddd" stroked="f" o:allowincell="f" style="position:absolute;margin-left:-17.85pt;margin-top:211.35pt;width:97.45pt;height:34.95pt;mso-wrap-style:none;v-text-anchor:middle">
                <v:fill o:detectmouseclick="t" type="solid" color2="#08222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995</wp:posOffset>
                </wp:positionH>
                <wp:positionV relativeFrom="paragraph">
                  <wp:posOffset>33655</wp:posOffset>
                </wp:positionV>
                <wp:extent cx="1005840" cy="47561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.65pt;mso-position-vertical-relative:text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1000</wp:posOffset>
                </wp:positionH>
                <wp:positionV relativeFrom="paragraph">
                  <wp:posOffset>559435</wp:posOffset>
                </wp:positionV>
                <wp:extent cx="6513830" cy="164274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一、熟悉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work 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等办公软件，及物流基本流程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二、较强的协助能力和应变能力能协助上级处理内勤事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三、现在都有多次的工作经验，在前公司都得到主管，老板的赞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语言能力      外语：英语　一般       国语水平：良好      粤语水平：精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129.35pt;mso-wrap-distance-left:9.05pt;mso-wrap-distance-right:9.05pt;mso-wrap-distance-top:0pt;mso-wrap-distance-bottom:0pt;margin-top:44.0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一、熟悉使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work excel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等办公软件，及物流基本流程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二、较强的协助能力和应变能力能协助上级处理内勤事务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三、现在都有多次的工作经验，在前公司都得到主管，老板的赞賞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语言能力      外语：英语　一般       国语水平：良好      粤语水平：精通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2618740</wp:posOffset>
                </wp:positionV>
                <wp:extent cx="1005840" cy="4756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06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0870</wp:posOffset>
                </wp:positionH>
                <wp:positionV relativeFrom="paragraph">
                  <wp:posOffset>3251835</wp:posOffset>
                </wp:positionV>
                <wp:extent cx="6864985" cy="45466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性格开朗、乐于助人、做事踏实、认真负责、责任心强，会流利的粤语、国语，有英文基础，有较强的协调能力，熟练操作计算机常用办公软件。在工作中注重团队精神及各方面的沟通合作，能承受工作上的压力，不断学习，积极进取，期望在工作中不断学习，努力创造价值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在校期间认真学习，曾获得优秀青年志愿者”。熟练各种办公软件，如：计算机网络基础，物流基础，基础会计，国际贸易，数据库及应用等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对工作环境适应较快，对数据敏感，积极主动联系沟通各部门解决日常工作的问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合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协调能力强，和同事相处融洽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成功是始于无数个细节，我相信只要认真细致对待每一份工作就能体会到工作中的乐趣。有较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专业基础，熟悉掌握用友财务软件，熟练微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公软件，有着脚踏实地的工作态度，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度责任感的工作心态。性格开朗外向，有良好的沟通与表达能力，做事细心，服务意识强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健康、上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宋体;SimSun" w:hAnsi="宋体;SimSun" w:eastAsia="宋体;SimSun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微软雅黑" w:ascii="宋体;SimSun" w:hAnsi="宋体;SimSun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358pt;mso-wrap-distance-left:9.05pt;mso-wrap-distance-right:9.05pt;mso-wrap-distance-top:0pt;mso-wrap-distance-bottom:0pt;margin-top:256.05pt;mso-position-vertical-relative:text;margin-left:-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性格开朗、乐于助人、做事踏实、认真负责、责任心强，会流利的粤语、国语，有英文基础，有较强的协调能力，熟练操作计算机常用办公软件。在工作中注重团队精神及各方面的沟通合作，能承受工作上的压力，不断学习，积极进取，期望在工作中不断学习，努力创造价值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在校期间认真学习，曾获得优秀青年志愿者”。熟练各种办公软件，如：计算机网络基础，物流基础，基础会计，国际贸易，数据库及应用等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对工作环境适应较快，对数据敏感，积极主动联系沟通各部门解决日常工作的问题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认真负责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合作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协调能力强，和同事相处融洽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成功是始于无数个细节，我相信只要认真细致对待每一份工作就能体会到工作中的乐趣。有较好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专业基础，熟悉掌握用友财务软件，熟练微软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公软件，有着脚踏实地的工作态度，高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度责任感的工作心态。性格开朗外向，有良好的沟通与表达能力，做事细心，服务意识强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健康、上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宋体;SimSun" w:hAnsi="宋体;SimSun" w:eastAsia="宋体;SimSun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宋体;SimSun" w:cs="微软雅黑" w:ascii="宋体;SimSun" w:hAnsi="宋体;SimSun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4360</wp:posOffset>
                </wp:positionH>
                <wp:positionV relativeFrom="paragraph">
                  <wp:posOffset>9025255</wp:posOffset>
                </wp:positionV>
                <wp:extent cx="2645410" cy="5054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xxx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文秘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39.8pt;mso-wrap-distance-left:9.05pt;mso-wrap-distance-right:9.05pt;mso-wrap-distance-top:0pt;mso-wrap-distance-bottom:0pt;margin-top:710.65pt;mso-position-vertical-relative:text;margin-left:2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sz w:val="22"/>
                          <w:szCs w:val="22"/>
                        </w:rPr>
                        <w:t xml:space="preserve">xxx         </w:t>
                      </w:r>
                      <w:r>
                        <w:rPr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文秘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