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9945</wp:posOffset>
                </wp:positionH>
                <wp:positionV relativeFrom="paragraph">
                  <wp:posOffset>363220</wp:posOffset>
                </wp:positionV>
                <wp:extent cx="7096125" cy="1447800"/>
                <wp:effectExtent l="635" t="0" r="0" b="635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144792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820800"/>
                            <a:gd name="textAreaBottom" fmla="*/ 821160 h 82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8" fillcolor="#c6d9f1" stroked="f" o:allowincell="f" style="position:absolute;margin-left:-65.35pt;margin-top:28.6pt;width:558.7pt;height:113.95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29310</wp:posOffset>
                </wp:positionH>
                <wp:positionV relativeFrom="paragraph">
                  <wp:posOffset>1887855</wp:posOffset>
                </wp:positionV>
                <wp:extent cx="7096125" cy="4723765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472392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2678040"/>
                            <a:gd name="textAreaBottom" fmla="*/ 2678400 h 267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c6d9f1" stroked="f" o:allowincell="f" style="position:absolute;margin-left:-65.3pt;margin-top:148.65pt;width:558.7pt;height:371.9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8200</wp:posOffset>
                </wp:positionH>
                <wp:positionV relativeFrom="paragraph">
                  <wp:posOffset>6670040</wp:posOffset>
                </wp:positionV>
                <wp:extent cx="7096125" cy="1057275"/>
                <wp:effectExtent l="635" t="1270" r="0" b="0"/>
                <wp:wrapNone/>
                <wp:docPr id="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105732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599400"/>
                            <a:gd name="textAreaBottom" fmla="*/ 59976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c6d9f1" stroked="f" o:allowincell="f" style="position:absolute;margin-left:-66pt;margin-top:525.2pt;width:558.7pt;height:83.2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8040</wp:posOffset>
                </wp:positionH>
                <wp:positionV relativeFrom="paragraph">
                  <wp:posOffset>7794625</wp:posOffset>
                </wp:positionV>
                <wp:extent cx="7096125" cy="1713865"/>
                <wp:effectExtent l="635" t="635" r="0" b="0"/>
                <wp:wrapNone/>
                <wp:docPr id="4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171396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971640"/>
                            <a:gd name="textAreaBottom" fmla="*/ 972000 h 97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c6d9f1" stroked="f" o:allowincell="f" style="position:absolute;margin-left:-65.2pt;margin-top:613.75pt;width:558.7pt;height:134.9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8970</wp:posOffset>
                </wp:positionH>
                <wp:positionV relativeFrom="paragraph">
                  <wp:posOffset>-855980</wp:posOffset>
                </wp:positionV>
                <wp:extent cx="635" cy="895350"/>
                <wp:effectExtent l="12700" t="635" r="12700" b="635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-67.4pt" to="151.1pt,3.05pt" ID="直线 34" stroked="t" o:allowincell="f" style="position:absolute">
                <v:stroke color="#376092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91735</wp:posOffset>
                </wp:positionH>
                <wp:positionV relativeFrom="paragraph">
                  <wp:posOffset>389255</wp:posOffset>
                </wp:positionV>
                <wp:extent cx="1122680" cy="1477010"/>
                <wp:effectExtent l="0" t="635" r="0" b="0"/>
                <wp:wrapNone/>
                <wp:docPr id="6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40" cy="1477080"/>
                          <a:chOff x="0" y="0"/>
                          <a:chExt cx="1122840" cy="1477080"/>
                        </a:xfrm>
                      </wpg:grpSpPr>
                      <wps:wsp>
                        <wps:cNvSpPr/>
                        <wps:spPr>
                          <a:xfrm>
                            <a:off x="52200" y="0"/>
                            <a:ext cx="1057320" cy="137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7880"/>
                            <a:ext cx="1122840" cy="12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93.05pt;margin-top:30.65pt;width:88.4pt;height:116.3pt" coordorigin="7861,613" coordsize="1768,2326">
                <v:rect id="shape_0" ID="矩形 42" fillcolor="white" stroked="f" o:allowincell="f" style="position:absolute;left:7943;top:613;width:1664;height:2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972;width:1767;height:19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7980</wp:posOffset>
                </wp:positionH>
                <wp:positionV relativeFrom="paragraph">
                  <wp:posOffset>-758190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66091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7pt;mso-position-vertical-relative:text;margin-left:-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66091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7850</wp:posOffset>
                </wp:positionH>
                <wp:positionV relativeFrom="paragraph">
                  <wp:posOffset>-798195</wp:posOffset>
                </wp:positionV>
                <wp:extent cx="125920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40.65pt;mso-wrap-distance-left:9.05pt;mso-wrap-distance-right:9.05pt;mso-wrap-distance-top:0pt;mso-wrap-distance-bottom:0pt;margin-top:-62.85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3730</wp:posOffset>
                </wp:positionH>
                <wp:positionV relativeFrom="paragraph">
                  <wp:posOffset>485140</wp:posOffset>
                </wp:positionV>
                <wp:extent cx="6372225" cy="90227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902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3255" w:leader="none"/>
                                <w:tab w:val="left" w:pos="790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-20xx.07</w:t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航空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院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空中乘务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6"/>
                                <w:szCs w:val="26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vanish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vanish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国际机场    交通运输服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勤人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该公司期间被划分到贵宾室 ，贵宾室主要负责接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人发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过去的两年中，本人在上海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该公司期间被划分到贵宾室 ，贵宾室主要负责接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人发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在过去的两年中，本人在上海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获奖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院三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院计算机比赛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性格开朗，善于沟通，亲和力较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的工作经历使我锻炼较强的工作能力和良好的适应与协作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勇于接受挑战，具有较强的自学能力，对新兴事物接受能力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710.45pt;mso-wrap-distance-left:9.05pt;mso-wrap-distance-right:9.05pt;mso-wrap-distance-top:0pt;mso-wrap-distance-bottom:0pt;margin-top:38.2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  <w:t>教育背景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3255" w:leader="none"/>
                          <w:tab w:val="left" w:pos="790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-20xx.07</w:t>
                        <w:tab/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航空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学院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空中乘务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专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6"/>
                          <w:szCs w:val="26"/>
                        </w:rPr>
                        <w:t>173jl.com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vanish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vanish/>
                          <w:kern w:val="0"/>
                          <w:sz w:val="26"/>
                          <w:szCs w:val="26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国际机场    交通运输服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地勤人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该公司期间被划分到贵宾室 ，贵宾室主要负责接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V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人发展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在过去的两年中，本人在上海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该公司期间被划分到贵宾室 ，贵宾室主要负责接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V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人发展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在过去的两年中，本人在上海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获奖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学院三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学院计算机比赛三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性格开朗，善于沟通，亲和力较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的工作经历使我锻炼较强的工作能力和良好的适应与协作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勇于接受挑战，具有较强的自学能力，对新兴事物接受能力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8975</wp:posOffset>
                </wp:positionH>
                <wp:positionV relativeFrom="paragraph">
                  <wp:posOffset>-530225</wp:posOffset>
                </wp:positionV>
                <wp:extent cx="3429000" cy="619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6609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66091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-41.75pt;mso-position-vertical-relative:text;margin-left:1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366091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66091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19:00Z</dcterms:created>
  <dc:creator>微软用户</dc:creator>
  <dc:description/>
  <cp:keywords/>
  <dc:language>en-US</dc:language>
  <cp:lastModifiedBy>q1210</cp:lastModifiedBy>
  <dcterms:modified xsi:type="dcterms:W3CDTF">2023-03-01T06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