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>www.173jl.com</cp:keywords>
  <dc:language>en-US</dc:language>
  <cp:lastModifiedBy>q1210</cp:lastModifiedBy>
  <dcterms:modified xsi:type="dcterms:W3CDTF">2023-03-01T06:49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