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9595</wp:posOffset>
                </wp:positionH>
                <wp:positionV relativeFrom="paragraph">
                  <wp:posOffset>-775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9pt;margin-top:-6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985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：船务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：船务专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795</wp:posOffset>
                </wp:positionH>
                <wp:positionV relativeFrom="paragraph">
                  <wp:posOffset>63500</wp:posOffset>
                </wp:positionV>
                <wp:extent cx="1090295" cy="310515"/>
                <wp:effectExtent l="8255" t="8890" r="0" b="762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0.85pt;margin-top:5pt;width:85.85pt;height:24.45pt" coordorigin="-817,100" coordsize="1717,489">
                <v:rect id="shape_0" ID="矩形 17" fillcolor="#88b1a9" stroked="t" o:allowincell="f" style="position:absolute;left:-817;top:10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531;top:16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010</wp:posOffset>
                </wp:positionH>
                <wp:positionV relativeFrom="paragraph">
                  <wp:posOffset>39370</wp:posOffset>
                </wp:positionV>
                <wp:extent cx="609981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进船务及物流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单据交收，制作和整理清关文件，如出口发票，装箱单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/L, FPRM A,C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络客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解答客户的咨询问题，主要负责国外客户订单的生产跟踪、交货以及常规客户服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周期性报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薪酬面议任职资格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booking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运输安排，确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及时到厂以满足生产所需；协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的进口清关、收货等相关事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供应商交易条款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报表整理，每月供应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预算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物流费用分析汇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入仓及出货安排以确保及时交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出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ookin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运输安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物流费用分析及报表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成本运算经理收集制作相关项目协议报价，协助部门的投标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成本费用的节约分析，向上级汇报工作，并提出改善计划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做事积极认真，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较强的适应能力和自学能力、社交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3.1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轮机工程      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进船务及物流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单据交收，制作和整理清关文件，如出口发票，装箱单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/L, FPRM A,C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络客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解答客户的咨询问题，主要负责国外客户订单的生产跟踪、交货以及常规客户服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周期性报表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薪酬面议任职资格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booking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运输安排，确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及时到厂以满足生产所需；协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的进口清关、收货等相关事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供应商交易条款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报表整理，每月供应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预算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物流费用分析汇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入仓及出货安排以确保及时交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出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ookin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运输安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物流费用分析及报表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成本运算经理收集制作相关项目协议报价，协助部门的投标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成本费用的节约分析，向上级汇报工作，并提出改善计划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做事积极认真，思维敏捷，积极主动，能吃苦耐劳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较强的适应能力和自学能力、社交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270</wp:posOffset>
                </wp:positionH>
                <wp:positionV relativeFrom="paragraph">
                  <wp:posOffset>95250</wp:posOffset>
                </wp:positionV>
                <wp:extent cx="1090295" cy="310515"/>
                <wp:effectExtent l="8255" t="8890" r="0" b="762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40.1pt;margin-top:7.5pt;width:85.85pt;height:24.45pt" coordorigin="-802,150" coordsize="1717,489">
                <v:rect id="shape_0" ID="矩形 29" fillcolor="#88b1a9" stroked="t" o:allowincell="f" style="position:absolute;left:-802;top:15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0" fillcolor="#ff9217" stroked="f" o:allowincell="f" style="position:absolute;left:546;top:21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5470</wp:posOffset>
                </wp:positionH>
                <wp:positionV relativeFrom="paragraph">
                  <wp:posOffset>146050</wp:posOffset>
                </wp:positionV>
                <wp:extent cx="1090295" cy="310515"/>
                <wp:effectExtent l="8255" t="8890" r="0" b="762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46.1pt;margin-top:11.5pt;width:85.85pt;height:24.45pt" coordorigin="-922,230" coordsize="1717,489">
                <v:rect id="shape_0" ID="矩形 32" fillcolor="#88b1a9" stroked="t" o:allowincell="f" style="position:absolute;left:-922;top:23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3" fillcolor="#ff9217" stroked="f" o:allowincell="f" style="position:absolute;left:426;top:29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88815</wp:posOffset>
                </wp:positionH>
                <wp:positionV relativeFrom="paragraph">
                  <wp:posOffset>1116330</wp:posOffset>
                </wp:positionV>
                <wp:extent cx="11290300" cy="528955"/>
                <wp:effectExtent l="0" t="635" r="0" b="0"/>
                <wp:wrapNone/>
                <wp:docPr id="1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03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353.45pt;margin-top:87.9pt;width:888.9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>www.173jl.com</cp:keywords>
  <dc:language>en-US</dc:language>
  <cp:lastModifiedBy>q1210</cp:lastModifiedBy>
  <dcterms:modified xsi:type="dcterms:W3CDTF">2023-03-01T06:26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